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2066"/>
        <w:gridCol w:w="3420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6/11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9:3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5 m’</w:t>
            </w:r>
          </w:p>
        </w:tc>
        <w:tc>
          <w:tcPr>
            <w:tcW w:w="548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NOME ALUNNI DEL GRUPPO N. 1: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TOMMASO- ADRIANO- ALESSIA –ANNA MARIA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 4 - 8,4 – 8,4 – 8,7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>:     arrivo  al frantoi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conoscere   le fasi di lavorazione del frantoio 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gli alunni individuati per l’osservazione-ascolto si mostrano  particolarmente interessati alla lezione pratica  sulla produzione dell’olio. Sono pronti e attenti a cogliere le   spiegazioni del  giovanotto che ci guida durante la visita.  </w:t>
            </w:r>
          </w:p>
        </w:tc>
      </w:tr>
      <w:tr>
        <w:trPr>
          <w:trHeight w:val="82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>
                <w:trHeight w:val="667" w:hRule="atLeast"/>
              </w:trPr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il frantoio si trova in una località collinare di Sant’Angelo d’ Alife ed è gestito da persone molto semplici ed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ospitali. I bambini sono incuriositi dalla novità dell’impianto oleario e si accalcano tutti intorno al giovane che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ci accompagna nella visita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l’insegnante  che accompagna gli alunni è in mezzo a loro ed è  interessata a  stimolare i bambini alla riflessione,  e sollecitarli  all’attenzio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RPRETAZIONI    O INTUIZIO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 Alessia  dice rivolta ad Adriano: “ spostati! Stai sempre davanti!”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sz w:val="20"/>
              </w:rPr>
              <w:t xml:space="preserve">Tommaso  risponde: “ tu sei più alta di noi e vedi meglio!” . 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La  maestra  dice : “ state  attenti!  Il giovane sta spiegando  come avviene  la frangitura ! ”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4)</w:t>
            </w:r>
            <w:r>
              <w:rPr>
                <w:sz w:val="20"/>
              </w:rPr>
              <w:t xml:space="preserve">   Adriano  è attento ed incuriosito   e  cerca sempre di andare avanti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5) </w:t>
            </w:r>
            <w:r>
              <w:rPr>
                <w:sz w:val="20"/>
              </w:rPr>
              <w:t xml:space="preserve">  La maestra, rivolta  agli altri     dice: “  prima questa enorme macina la girava l’asino!”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Adriano aggiunge: “chissà quanto tempo ci metteva?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   Alessia risponde: “ è ovvio , che ci metteva molto più tempo!”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8) </w:t>
            </w:r>
            <w:r>
              <w:rPr>
                <w:b/>
                <w:sz w:val="20"/>
              </w:rPr>
              <w:t xml:space="preserve"> Anna Maria si allontana dal gruppo e mi  segue  mostrando interesse per la macchina fotografica che sto usando per le riprese fotografich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Tommaso la invita a seguirli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0)</w:t>
            </w:r>
            <w:r>
              <w:rPr>
                <w:b/>
                <w:sz w:val="20"/>
              </w:rPr>
              <w:t xml:space="preserve"> Alessia  dice: “   è una macchina digitale ! Anch’io ce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’ ho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11)</w:t>
            </w:r>
            <w:r>
              <w:rPr>
                <w:b/>
                <w:sz w:val="20"/>
              </w:rPr>
              <w:t xml:space="preserve"> Anna Maria  sorride e non risponde.                 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E’ insofferente perché non riesce a stare al primo posto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 Tommaso   dà una motivazione per giustificare il comportamento del compagno.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L’insegnante  sollecita l’attenzione  degli alunni più distratti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Adriano  non  vuole  perdere     nessun particolare della spiegazione.  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  la maestra fa i collegamenti storici.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 Adriano  interviene con una battuta personal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  Alessia  dà una risposta immediata  e … logica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8)  </w:t>
            </w:r>
            <w:r>
              <w:rPr>
                <w:b/>
                <w:sz w:val="20"/>
              </w:rPr>
              <w:t xml:space="preserve">Anna Maria  è più attratta dalla macchina fotografica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 … dalle foto 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Tommaso,  sempre attento al comportamento dei compagni, cerca di distogliere A. Maria  che vede distratta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10) </w:t>
            </w:r>
            <w:r>
              <w:rPr>
                <w:b/>
                <w:sz w:val="20"/>
              </w:rPr>
              <w:t xml:space="preserve">Alessia spiega ad Anna Maria il genere di macchina  e  sottolinea che lei ne è in possesso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11)</w:t>
            </w:r>
            <w:r>
              <w:rPr>
                <w:b/>
                <w:sz w:val="20"/>
              </w:rPr>
              <w:t xml:space="preserve"> Anna Maria  sembra    soddisfatta  dalla  risposta della compagn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 Non ama stare tra le quinte. Va incoraggiata ad essere più disponibile con chi è in difficoltà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</w:t>
            </w:r>
            <w:r>
              <w:rPr>
                <w:b/>
                <w:sz w:val="20"/>
              </w:rPr>
              <w:t xml:space="preserve"> Tommaso  mostra interesse per gli altri .  Gli vanno  affidati più incarichi di responsabilità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5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 l’insegnante si preoccupa del riscontro sul piano dell’apprendimento. Va considerato anche l’aspetto emozionale e relazionale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6)</w:t>
            </w:r>
            <w:r>
              <w:rPr>
                <w:b/>
                <w:bCs/>
                <w:sz w:val="20"/>
              </w:rPr>
              <w:t xml:space="preserve">  Adriano è molto curioso. Va reso più partecipe “attivo”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FF0000"/>
                <w:sz w:val="20"/>
              </w:rPr>
              <w:t>7)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8)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 Alessia è pratica ed intuitiva. Va messa in relazione più” fattiva” con Anna Maria che vaga nel suo mondo!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9)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Tommaso è molto responsabile. Va “ufficializzato” il suo ruolo di leader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0)</w:t>
            </w:r>
            <w:r>
              <w:rPr>
                <w:b/>
                <w:bCs/>
                <w:sz w:val="20"/>
              </w:rPr>
              <w:t xml:space="preserve">  Alessia si interessa di dare una spiegazione alla compagna per  mettere in evidenza la sua “superiorità”. Va indotta ad essere più umile. 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11) </w:t>
            </w:r>
            <w:r>
              <w:rPr>
                <w:b/>
                <w:bCs/>
                <w:sz w:val="20"/>
              </w:rPr>
              <w:t>Anna Maria  si mostra apparentemente contenta  (vorrebbe avere    quello che ha la compagna!)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 xml:space="preserve">Si potrebbe intervenire  facendole scattare una foto e dicendole che non è importante quello che si ha ma quello che si riesce a fare!  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/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l’insegnante che conduce l’esperienza è particolarmente attenta    a suscitare  interesse   negli  alunni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9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0230</wp:posOffset>
                      </wp:positionV>
                      <wp:extent cx="6158230" cy="5175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8160" cy="517680"/>
                                <a:chOff x="0" y="0"/>
                                <a:chExt cx="6158160" cy="5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49480" y="0"/>
                                  <a:ext cx="50868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6" h="732">
                                      <a:moveTo>
                                        <a:pt x="0" y="7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36" y="0"/>
                                      </a:lnTo>
                                      <a:lnTo>
                                        <a:pt x="736" y="732"/>
                                      </a:lnTo>
                                      <a:lnTo>
                                        <a:pt x="0" y="732"/>
                                      </a:lnTo>
                                      <a:close/>
                                      <a:moveTo>
                                        <a:pt x="237" y="492"/>
                                      </a:moveTo>
                                      <a:lnTo>
                                        <a:pt x="237" y="227"/>
                                      </a:lnTo>
                                      <a:lnTo>
                                        <a:pt x="512" y="227"/>
                                      </a:lnTo>
                                      <a:lnTo>
                                        <a:pt x="237" y="492"/>
                                      </a:lnTo>
                                      <a:close/>
                                      <a:moveTo>
                                        <a:pt x="179" y="554"/>
                                      </a:moveTo>
                                      <a:lnTo>
                                        <a:pt x="183" y="170"/>
                                      </a:lnTo>
                                      <a:lnTo>
                                        <a:pt x="566" y="170"/>
                                      </a:lnTo>
                                      <a:lnTo>
                                        <a:pt x="645" y="91"/>
                                      </a:lnTo>
                                      <a:lnTo>
                                        <a:pt x="91" y="91"/>
                                      </a:lnTo>
                                      <a:lnTo>
                                        <a:pt x="91" y="637"/>
                                      </a:lnTo>
                                      <a:lnTo>
                                        <a:pt x="179" y="554"/>
                                      </a:lnTo>
                                      <a:close/>
                                      <a:moveTo>
                                        <a:pt x="183" y="550"/>
                                      </a:moveTo>
                                      <a:lnTo>
                                        <a:pt x="566" y="550"/>
                                      </a:lnTo>
                                      <a:lnTo>
                                        <a:pt x="566" y="170"/>
                                      </a:lnTo>
                                      <a:lnTo>
                                        <a:pt x="512" y="223"/>
                                      </a:lnTo>
                                      <a:lnTo>
                                        <a:pt x="512" y="497"/>
                                      </a:lnTo>
                                      <a:lnTo>
                                        <a:pt x="237" y="497"/>
                                      </a:lnTo>
                                      <a:lnTo>
                                        <a:pt x="183" y="550"/>
                                      </a:lnTo>
                                      <a:close/>
                                      <a:moveTo>
                                        <a:pt x="179" y="683"/>
                                      </a:moveTo>
                                      <a:lnTo>
                                        <a:pt x="179" y="592"/>
                                      </a:lnTo>
                                      <a:lnTo>
                                        <a:pt x="199" y="592"/>
                                      </a:lnTo>
                                      <a:lnTo>
                                        <a:pt x="199" y="683"/>
                                      </a:lnTo>
                                      <a:lnTo>
                                        <a:pt x="179" y="683"/>
                                      </a:lnTo>
                                      <a:close/>
                                      <a:moveTo>
                                        <a:pt x="312" y="608"/>
                                      </a:moveTo>
                                      <a:lnTo>
                                        <a:pt x="258" y="608"/>
                                      </a:lnTo>
                                      <a:lnTo>
                                        <a:pt x="258" y="629"/>
                                      </a:lnTo>
                                      <a:lnTo>
                                        <a:pt x="308" y="629"/>
                                      </a:lnTo>
                                      <a:lnTo>
                                        <a:pt x="312" y="629"/>
                                      </a:lnTo>
                                      <a:lnTo>
                                        <a:pt x="312" y="629"/>
                                      </a:lnTo>
                                      <a:lnTo>
                                        <a:pt x="316" y="629"/>
                                      </a:lnTo>
                                      <a:lnTo>
                                        <a:pt x="316" y="629"/>
                                      </a:lnTo>
                                      <a:lnTo>
                                        <a:pt x="320" y="629"/>
                                      </a:lnTo>
                                      <a:lnTo>
                                        <a:pt x="320" y="629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7"/>
                                      </a:lnTo>
                                      <a:lnTo>
                                        <a:pt x="328" y="637"/>
                                      </a:lnTo>
                                      <a:lnTo>
                                        <a:pt x="328" y="637"/>
                                      </a:lnTo>
                                      <a:lnTo>
                                        <a:pt x="328" y="641"/>
                                      </a:lnTo>
                                      <a:lnTo>
                                        <a:pt x="328" y="646"/>
                                      </a:lnTo>
                                      <a:lnTo>
                                        <a:pt x="328" y="646"/>
                                      </a:lnTo>
                                      <a:lnTo>
                                        <a:pt x="328" y="650"/>
                                      </a:lnTo>
                                      <a:lnTo>
                                        <a:pt x="328" y="662"/>
                                      </a:lnTo>
                                      <a:lnTo>
                                        <a:pt x="328" y="666"/>
                                      </a:lnTo>
                                      <a:lnTo>
                                        <a:pt x="328" y="670"/>
                                      </a:lnTo>
                                      <a:lnTo>
                                        <a:pt x="328" y="670"/>
                                      </a:lnTo>
                                      <a:lnTo>
                                        <a:pt x="328" y="674"/>
                                      </a:lnTo>
                                      <a:lnTo>
                                        <a:pt x="328" y="674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83"/>
                                      </a:lnTo>
                                      <a:lnTo>
                                        <a:pt x="320" y="683"/>
                                      </a:lnTo>
                                      <a:lnTo>
                                        <a:pt x="320" y="683"/>
                                      </a:lnTo>
                                      <a:lnTo>
                                        <a:pt x="316" y="683"/>
                                      </a:lnTo>
                                      <a:lnTo>
                                        <a:pt x="316" y="683"/>
                                      </a:lnTo>
                                      <a:lnTo>
                                        <a:pt x="312" y="683"/>
                                      </a:lnTo>
                                      <a:lnTo>
                                        <a:pt x="312" y="683"/>
                                      </a:lnTo>
                                      <a:lnTo>
                                        <a:pt x="308" y="683"/>
                                      </a:lnTo>
                                      <a:lnTo>
                                        <a:pt x="258" y="683"/>
                                      </a:lnTo>
                                      <a:lnTo>
                                        <a:pt x="254" y="683"/>
                                      </a:lnTo>
                                      <a:lnTo>
                                        <a:pt x="254" y="683"/>
                                      </a:lnTo>
                                      <a:lnTo>
                                        <a:pt x="249" y="683"/>
                                      </a:lnTo>
                                      <a:lnTo>
                                        <a:pt x="249" y="683"/>
                                      </a:lnTo>
                                      <a:lnTo>
                                        <a:pt x="245" y="683"/>
                                      </a:lnTo>
                                      <a:lnTo>
                                        <a:pt x="245" y="683"/>
                                      </a:lnTo>
                                      <a:lnTo>
                                        <a:pt x="241" y="683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4"/>
                                      </a:lnTo>
                                      <a:lnTo>
                                        <a:pt x="237" y="674"/>
                                      </a:lnTo>
                                      <a:lnTo>
                                        <a:pt x="237" y="670"/>
                                      </a:lnTo>
                                      <a:lnTo>
                                        <a:pt x="237" y="670"/>
                                      </a:lnTo>
                                      <a:lnTo>
                                        <a:pt x="237" y="666"/>
                                      </a:lnTo>
                                      <a:lnTo>
                                        <a:pt x="237" y="662"/>
                                      </a:lnTo>
                                      <a:lnTo>
                                        <a:pt x="237" y="658"/>
                                      </a:lnTo>
                                      <a:lnTo>
                                        <a:pt x="254" y="658"/>
                                      </a:lnTo>
                                      <a:lnTo>
                                        <a:pt x="254" y="666"/>
                                      </a:lnTo>
                                      <a:lnTo>
                                        <a:pt x="312" y="666"/>
                                      </a:lnTo>
                                      <a:lnTo>
                                        <a:pt x="312" y="646"/>
                                      </a:lnTo>
                                      <a:lnTo>
                                        <a:pt x="262" y="646"/>
                                      </a:lnTo>
                                      <a:lnTo>
                                        <a:pt x="258" y="646"/>
                                      </a:lnTo>
                                      <a:lnTo>
                                        <a:pt x="254" y="646"/>
                                      </a:lnTo>
                                      <a:lnTo>
                                        <a:pt x="254" y="646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49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1" y="637"/>
                                      </a:lnTo>
                                      <a:lnTo>
                                        <a:pt x="241" y="637"/>
                                      </a:lnTo>
                                      <a:lnTo>
                                        <a:pt x="241" y="633"/>
                                      </a:lnTo>
                                      <a:lnTo>
                                        <a:pt x="241" y="633"/>
                                      </a:lnTo>
                                      <a:lnTo>
                                        <a:pt x="241" y="629"/>
                                      </a:lnTo>
                                      <a:lnTo>
                                        <a:pt x="241" y="625"/>
                                      </a:lnTo>
                                      <a:lnTo>
                                        <a:pt x="241" y="625"/>
                                      </a:lnTo>
                                      <a:lnTo>
                                        <a:pt x="241" y="612"/>
                                      </a:lnTo>
                                      <a:lnTo>
                                        <a:pt x="241" y="612"/>
                                      </a:lnTo>
                                      <a:lnTo>
                                        <a:pt x="241" y="608"/>
                                      </a:lnTo>
                                      <a:lnTo>
                                        <a:pt x="241" y="604"/>
                                      </a:lnTo>
                                      <a:lnTo>
                                        <a:pt x="241" y="604"/>
                                      </a:lnTo>
                                      <a:lnTo>
                                        <a:pt x="241" y="600"/>
                                      </a:lnTo>
                                      <a:lnTo>
                                        <a:pt x="241" y="600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9" y="596"/>
                                      </a:lnTo>
                                      <a:lnTo>
                                        <a:pt x="249" y="592"/>
                                      </a:lnTo>
                                      <a:lnTo>
                                        <a:pt x="249" y="592"/>
                                      </a:lnTo>
                                      <a:lnTo>
                                        <a:pt x="254" y="592"/>
                                      </a:lnTo>
                                      <a:lnTo>
                                        <a:pt x="254" y="592"/>
                                      </a:lnTo>
                                      <a:lnTo>
                                        <a:pt x="258" y="592"/>
                                      </a:lnTo>
                                      <a:lnTo>
                                        <a:pt x="262" y="592"/>
                                      </a:lnTo>
                                      <a:lnTo>
                                        <a:pt x="308" y="592"/>
                                      </a:lnTo>
                                      <a:lnTo>
                                        <a:pt x="308" y="592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6" y="592"/>
                                      </a:lnTo>
                                      <a:lnTo>
                                        <a:pt x="316" y="592"/>
                                      </a:lnTo>
                                      <a:lnTo>
                                        <a:pt x="320" y="592"/>
                                      </a:lnTo>
                                      <a:lnTo>
                                        <a:pt x="320" y="596"/>
                                      </a:lnTo>
                                      <a:lnTo>
                                        <a:pt x="320" y="596"/>
                                      </a:lnTo>
                                      <a:lnTo>
                                        <a:pt x="324" y="596"/>
                                      </a:lnTo>
                                      <a:lnTo>
                                        <a:pt x="324" y="596"/>
                                      </a:lnTo>
                                      <a:lnTo>
                                        <a:pt x="324" y="600"/>
                                      </a:lnTo>
                                      <a:lnTo>
                                        <a:pt x="324" y="600"/>
                                      </a:lnTo>
                                      <a:lnTo>
                                        <a:pt x="324" y="604"/>
                                      </a:lnTo>
                                      <a:lnTo>
                                        <a:pt x="328" y="604"/>
                                      </a:lnTo>
                                      <a:lnTo>
                                        <a:pt x="328" y="608"/>
                                      </a:lnTo>
                                      <a:lnTo>
                                        <a:pt x="328" y="608"/>
                                      </a:lnTo>
                                      <a:lnTo>
                                        <a:pt x="328" y="612"/>
                                      </a:lnTo>
                                      <a:lnTo>
                                        <a:pt x="328" y="612"/>
                                      </a:lnTo>
                                      <a:lnTo>
                                        <a:pt x="312" y="617"/>
                                      </a:lnTo>
                                      <a:lnTo>
                                        <a:pt x="312" y="608"/>
                                      </a:lnTo>
                                      <a:close/>
                                      <a:moveTo>
                                        <a:pt x="428" y="608"/>
                                      </a:moveTo>
                                      <a:lnTo>
                                        <a:pt x="387" y="608"/>
                                      </a:lnTo>
                                      <a:lnTo>
                                        <a:pt x="387" y="633"/>
                                      </a:lnTo>
                                      <a:lnTo>
                                        <a:pt x="428" y="633"/>
                                      </a:lnTo>
                                      <a:lnTo>
                                        <a:pt x="428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17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28" y="608"/>
                                      </a:lnTo>
                                      <a:lnTo>
                                        <a:pt x="428" y="608"/>
                                      </a:lnTo>
                                      <a:close/>
                                      <a:moveTo>
                                        <a:pt x="366" y="683"/>
                                      </a:moveTo>
                                      <a:lnTo>
                                        <a:pt x="366" y="592"/>
                                      </a:lnTo>
                                      <a:lnTo>
                                        <a:pt x="437" y="592"/>
                                      </a:lnTo>
                                      <a:lnTo>
                                        <a:pt x="441" y="592"/>
                                      </a:lnTo>
                                      <a:lnTo>
                                        <a:pt x="441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53" y="596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453" y="608"/>
                                      </a:lnTo>
                                      <a:lnTo>
                                        <a:pt x="453" y="608"/>
                                      </a:lnTo>
                                      <a:lnTo>
                                        <a:pt x="453" y="629"/>
                                      </a:lnTo>
                                      <a:lnTo>
                                        <a:pt x="453" y="633"/>
                                      </a:lnTo>
                                      <a:lnTo>
                                        <a:pt x="453" y="633"/>
                                      </a:lnTo>
                                      <a:lnTo>
                                        <a:pt x="453" y="637"/>
                                      </a:lnTo>
                                      <a:lnTo>
                                        <a:pt x="453" y="637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5" y="646"/>
                                      </a:lnTo>
                                      <a:lnTo>
                                        <a:pt x="445" y="646"/>
                                      </a:lnTo>
                                      <a:lnTo>
                                        <a:pt x="445" y="650"/>
                                      </a:lnTo>
                                      <a:lnTo>
                                        <a:pt x="441" y="650"/>
                                      </a:lnTo>
                                      <a:lnTo>
                                        <a:pt x="441" y="650"/>
                                      </a:lnTo>
                                      <a:lnTo>
                                        <a:pt x="437" y="650"/>
                                      </a:lnTo>
                                      <a:lnTo>
                                        <a:pt x="387" y="650"/>
                                      </a:lnTo>
                                      <a:lnTo>
                                        <a:pt x="387" y="683"/>
                                      </a:lnTo>
                                      <a:lnTo>
                                        <a:pt x="366" y="683"/>
                                      </a:lnTo>
                                      <a:close/>
                                      <a:moveTo>
                                        <a:pt x="482" y="683"/>
                                      </a:moveTo>
                                      <a:lnTo>
                                        <a:pt x="482" y="592"/>
                                      </a:lnTo>
                                      <a:lnTo>
                                        <a:pt x="566" y="592"/>
                                      </a:lnTo>
                                      <a:lnTo>
                                        <a:pt x="566" y="608"/>
                                      </a:lnTo>
                                      <a:lnTo>
                                        <a:pt x="503" y="608"/>
                                      </a:lnTo>
                                      <a:lnTo>
                                        <a:pt x="503" y="629"/>
                                      </a:lnTo>
                                      <a:lnTo>
                                        <a:pt x="541" y="629"/>
                                      </a:lnTo>
                                      <a:lnTo>
                                        <a:pt x="541" y="646"/>
                                      </a:lnTo>
                                      <a:lnTo>
                                        <a:pt x="503" y="646"/>
                                      </a:lnTo>
                                      <a:lnTo>
                                        <a:pt x="503" y="666"/>
                                      </a:lnTo>
                                      <a:lnTo>
                                        <a:pt x="570" y="666"/>
                                      </a:lnTo>
                                      <a:lnTo>
                                        <a:pt x="570" y="683"/>
                                      </a:lnTo>
                                      <a:lnTo>
                                        <a:pt x="482" y="683"/>
                                      </a:lnTo>
                                      <a:close/>
                                      <a:moveTo>
                                        <a:pt x="603" y="683"/>
                                      </a:moveTo>
                                      <a:lnTo>
                                        <a:pt x="603" y="592"/>
                                      </a:lnTo>
                                      <a:lnTo>
                                        <a:pt x="686" y="592"/>
                                      </a:lnTo>
                                      <a:lnTo>
                                        <a:pt x="686" y="608"/>
                                      </a:lnTo>
                                      <a:lnTo>
                                        <a:pt x="624" y="608"/>
                                      </a:lnTo>
                                      <a:lnTo>
                                        <a:pt x="624" y="633"/>
                                      </a:lnTo>
                                      <a:lnTo>
                                        <a:pt x="657" y="633"/>
                                      </a:lnTo>
                                      <a:lnTo>
                                        <a:pt x="657" y="650"/>
                                      </a:lnTo>
                                      <a:lnTo>
                                        <a:pt x="624" y="650"/>
                                      </a:lnTo>
                                      <a:lnTo>
                                        <a:pt x="624" y="683"/>
                                      </a:lnTo>
                                      <a:lnTo>
                                        <a:pt x="603" y="6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614952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44.9pt;width:484.9pt;height:40.75pt" coordorigin="360,898" coordsize="9698,815">
      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t" style="position:absolute;left:9257;top:898;width:800;height:814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360;top:910;width:9683;height:62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468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C’è un clima  di ascolto e di osservazione   molto alto. Gli alunni seguono le spiegazioni del giovane che ci f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da  guida  e  anche se, la maggior parte di loro,  non fa domande dirette si mostrano tutti  molto interessati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e soddisfatti !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2066"/>
        <w:gridCol w:w="3420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6/11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10:3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15 m’</w:t>
            </w:r>
          </w:p>
        </w:tc>
        <w:tc>
          <w:tcPr>
            <w:tcW w:w="548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NOME ALUNNI DEL GRUPPO N. 2: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VALERIO- LIBERATO – EMANUELE – GIAMMARIA-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 3 – 8,5 -8,2 -8,10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 xml:space="preserve">:  momento di ricreazione e degustazione  dell’olio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sperimentare il pregio e la qualità di un prodotto naturale come l’oli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gli alunni individuati per l’osservazione-ascolto, dopo aver  fatto la visita, si mostrano  particolarmente interessati all’assaggio dell’olio con il pane  e si avvicinano tutti al tavolo dove la padrona del frantoio li aspetta.    </w:t>
            </w:r>
          </w:p>
        </w:tc>
      </w:tr>
      <w:tr>
        <w:trPr>
          <w:trHeight w:val="564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>
                <w:trHeight w:val="667" w:hRule="atLeast"/>
              </w:trPr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il frantoio si trova in una località collinare di S.Angelo di Alife ed è gestito da persone molto semplici ed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ospitali.  I bambini sono  soddisfatti di quanto hanno appreso     e si sistemano a gruppi per fare merenda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l’insegnante  che accompagna gli alunni è in mezzo a loro e partecipa alla  degustazione dell’olio.  L’insegnante che osserva  documenta  le fasi e i momenti della visita con la macchina  fotografic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RPRETAZIONI    O INTUIZIO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  Liberato dice: “sono già stato qua, con mio nonno!”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sz w:val="20"/>
              </w:rPr>
              <w:t xml:space="preserve"> Valerio  risponde: “  anch’io, con mio padre!” . 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Giammaria tira dalla tasca un giornalino e lo mostra a Valerio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4)</w:t>
            </w:r>
            <w:r>
              <w:rPr>
                <w:sz w:val="20"/>
              </w:rPr>
              <w:t xml:space="preserve">    Emanuele prende il suo notes e legge gli appunti rivolto al gruppo di compagni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5) </w:t>
            </w:r>
            <w:r>
              <w:rPr>
                <w:sz w:val="20"/>
              </w:rPr>
              <w:t xml:space="preserve">  Valerio prende il giornalino di Giammaria e comincia a leggere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 Liberato gli si avvicina e lo ascolta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  </w:t>
            </w:r>
            <w:r>
              <w:rPr>
                <w:b/>
                <w:bCs/>
                <w:color w:val="000000"/>
                <w:sz w:val="20"/>
              </w:rPr>
              <w:t>Giammaria, un po’ infastidito, dice a Valerio: “ mi fai leggere? Il giornalino è mio!</w:t>
            </w:r>
            <w:r>
              <w:rPr>
                <w:b/>
                <w:sz w:val="20"/>
              </w:rPr>
              <w:t xml:space="preserve">”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8) </w:t>
            </w:r>
            <w:r>
              <w:rPr>
                <w:b/>
                <w:sz w:val="20"/>
              </w:rPr>
              <w:t xml:space="preserve">  Valerio incurante continua a legger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 Emanuele si allontana e va a giocare con Adrian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0)</w:t>
            </w:r>
            <w:r>
              <w:rPr>
                <w:b/>
                <w:sz w:val="20"/>
              </w:rPr>
              <w:t xml:space="preserve">  Giammaria e Liberato continuano ad ascoltare Valeri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                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 Liberato fa notare ai compagni che già conosce il luogo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  Valerio ci tiene a  dimostrare  che non è da meno al compagno!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Giammaria vuole attirare l’attenzione dei due compagni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 Anche Emanuele entra in camp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 Valerio approfitta del giornalino per concentrare l’attenzione su di sé!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 Liberato si dimostra disponibile ad ascoltare Valeri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  Giammaria spera di deviare l’attenzione su di sé… chiede a Valerio di leggere … il suo giornalin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  Valerio si mostra determinato   …sulla posizion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Emanuele  individua in   Adriano il compagno più disponibile 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 xml:space="preserve">10) </w:t>
            </w:r>
            <w:r>
              <w:rPr>
                <w:b/>
                <w:sz w:val="20"/>
              </w:rPr>
              <w:t xml:space="preserve"> Giammaria e Liberato cedono all’imposizione di Valerio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Liberato vuole essere considerato dai compagni. Va colta l’occasione per     ampliare la sua argomentazione per farlo parlare di più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</w:t>
            </w:r>
            <w:r>
              <w:rPr>
                <w:b/>
                <w:sz w:val="20"/>
              </w:rPr>
              <w:t xml:space="preserve">  valerio invece vuole dimostrare di essere il “primo”. Non va dato eccessivo   peso alla sua precisazione.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   Giammaria vuole essere considerato e notato. Va aiutato ad emergere favorendo i suoi interventi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Anche Emanuele vuole considerazione.Va fatto interagire con i compagni più disposti ad aiutarlo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  Valerio ottiene ciò che vuole. Non andava favorito nel suo intento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Liberato si  arrende alla volontà di Valerio! Si può provare a separarli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7)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8)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10)</w:t>
            </w:r>
            <w:r>
              <w:rPr>
                <w:b w:val="false"/>
                <w:bCs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 xml:space="preserve"> Giammaria   prova a   contestare     la decisione di Valerio ma cede, insieme a Liberato, alla sua     determinazione.  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9)</w:t>
            </w:r>
            <w:r>
              <w:rPr>
                <w:b/>
                <w:bCs/>
                <w:sz w:val="20"/>
              </w:rPr>
              <w:t xml:space="preserve">    Anche Emanuele cerca di  farsi considerare dai compagni.  Va favorito il suo rapporto con Adriano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/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l’insegnante che conduce l’esperienza è particolarmente attenta   a suscitare  interesse   negli  alunni, quella che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osserva, intanto e concentrata sull’osservazione  degli alunni e…sulle  riprese dei loro momenti più “espressivi”!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0230</wp:posOffset>
                      </wp:positionV>
                      <wp:extent cx="6158230" cy="51752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8160" cy="517680"/>
                                <a:chOff x="0" y="0"/>
                                <a:chExt cx="6158160" cy="5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49480" y="0"/>
                                  <a:ext cx="50868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6" h="732">
                                      <a:moveTo>
                                        <a:pt x="0" y="7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36" y="0"/>
                                      </a:lnTo>
                                      <a:lnTo>
                                        <a:pt x="736" y="732"/>
                                      </a:lnTo>
                                      <a:lnTo>
                                        <a:pt x="0" y="732"/>
                                      </a:lnTo>
                                      <a:close/>
                                      <a:moveTo>
                                        <a:pt x="237" y="492"/>
                                      </a:moveTo>
                                      <a:lnTo>
                                        <a:pt x="237" y="227"/>
                                      </a:lnTo>
                                      <a:lnTo>
                                        <a:pt x="512" y="227"/>
                                      </a:lnTo>
                                      <a:lnTo>
                                        <a:pt x="237" y="492"/>
                                      </a:lnTo>
                                      <a:close/>
                                      <a:moveTo>
                                        <a:pt x="179" y="554"/>
                                      </a:moveTo>
                                      <a:lnTo>
                                        <a:pt x="183" y="170"/>
                                      </a:lnTo>
                                      <a:lnTo>
                                        <a:pt x="566" y="170"/>
                                      </a:lnTo>
                                      <a:lnTo>
                                        <a:pt x="645" y="91"/>
                                      </a:lnTo>
                                      <a:lnTo>
                                        <a:pt x="91" y="91"/>
                                      </a:lnTo>
                                      <a:lnTo>
                                        <a:pt x="91" y="637"/>
                                      </a:lnTo>
                                      <a:lnTo>
                                        <a:pt x="179" y="554"/>
                                      </a:lnTo>
                                      <a:close/>
                                      <a:moveTo>
                                        <a:pt x="183" y="550"/>
                                      </a:moveTo>
                                      <a:lnTo>
                                        <a:pt x="566" y="550"/>
                                      </a:lnTo>
                                      <a:lnTo>
                                        <a:pt x="566" y="170"/>
                                      </a:lnTo>
                                      <a:lnTo>
                                        <a:pt x="512" y="223"/>
                                      </a:lnTo>
                                      <a:lnTo>
                                        <a:pt x="512" y="497"/>
                                      </a:lnTo>
                                      <a:lnTo>
                                        <a:pt x="237" y="497"/>
                                      </a:lnTo>
                                      <a:lnTo>
                                        <a:pt x="183" y="550"/>
                                      </a:lnTo>
                                      <a:close/>
                                      <a:moveTo>
                                        <a:pt x="179" y="683"/>
                                      </a:moveTo>
                                      <a:lnTo>
                                        <a:pt x="179" y="592"/>
                                      </a:lnTo>
                                      <a:lnTo>
                                        <a:pt x="199" y="592"/>
                                      </a:lnTo>
                                      <a:lnTo>
                                        <a:pt x="199" y="683"/>
                                      </a:lnTo>
                                      <a:lnTo>
                                        <a:pt x="179" y="683"/>
                                      </a:lnTo>
                                      <a:close/>
                                      <a:moveTo>
                                        <a:pt x="312" y="608"/>
                                      </a:moveTo>
                                      <a:lnTo>
                                        <a:pt x="258" y="608"/>
                                      </a:lnTo>
                                      <a:lnTo>
                                        <a:pt x="258" y="629"/>
                                      </a:lnTo>
                                      <a:lnTo>
                                        <a:pt x="308" y="629"/>
                                      </a:lnTo>
                                      <a:lnTo>
                                        <a:pt x="312" y="629"/>
                                      </a:lnTo>
                                      <a:lnTo>
                                        <a:pt x="312" y="629"/>
                                      </a:lnTo>
                                      <a:lnTo>
                                        <a:pt x="316" y="629"/>
                                      </a:lnTo>
                                      <a:lnTo>
                                        <a:pt x="316" y="629"/>
                                      </a:lnTo>
                                      <a:lnTo>
                                        <a:pt x="320" y="629"/>
                                      </a:lnTo>
                                      <a:lnTo>
                                        <a:pt x="320" y="629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7"/>
                                      </a:lnTo>
                                      <a:lnTo>
                                        <a:pt x="328" y="637"/>
                                      </a:lnTo>
                                      <a:lnTo>
                                        <a:pt x="328" y="637"/>
                                      </a:lnTo>
                                      <a:lnTo>
                                        <a:pt x="328" y="641"/>
                                      </a:lnTo>
                                      <a:lnTo>
                                        <a:pt x="328" y="646"/>
                                      </a:lnTo>
                                      <a:lnTo>
                                        <a:pt x="328" y="646"/>
                                      </a:lnTo>
                                      <a:lnTo>
                                        <a:pt x="328" y="650"/>
                                      </a:lnTo>
                                      <a:lnTo>
                                        <a:pt x="328" y="662"/>
                                      </a:lnTo>
                                      <a:lnTo>
                                        <a:pt x="328" y="666"/>
                                      </a:lnTo>
                                      <a:lnTo>
                                        <a:pt x="328" y="670"/>
                                      </a:lnTo>
                                      <a:lnTo>
                                        <a:pt x="328" y="670"/>
                                      </a:lnTo>
                                      <a:lnTo>
                                        <a:pt x="328" y="674"/>
                                      </a:lnTo>
                                      <a:lnTo>
                                        <a:pt x="328" y="674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83"/>
                                      </a:lnTo>
                                      <a:lnTo>
                                        <a:pt x="320" y="683"/>
                                      </a:lnTo>
                                      <a:lnTo>
                                        <a:pt x="320" y="683"/>
                                      </a:lnTo>
                                      <a:lnTo>
                                        <a:pt x="316" y="683"/>
                                      </a:lnTo>
                                      <a:lnTo>
                                        <a:pt x="316" y="683"/>
                                      </a:lnTo>
                                      <a:lnTo>
                                        <a:pt x="312" y="683"/>
                                      </a:lnTo>
                                      <a:lnTo>
                                        <a:pt x="312" y="683"/>
                                      </a:lnTo>
                                      <a:lnTo>
                                        <a:pt x="308" y="683"/>
                                      </a:lnTo>
                                      <a:lnTo>
                                        <a:pt x="258" y="683"/>
                                      </a:lnTo>
                                      <a:lnTo>
                                        <a:pt x="254" y="683"/>
                                      </a:lnTo>
                                      <a:lnTo>
                                        <a:pt x="254" y="683"/>
                                      </a:lnTo>
                                      <a:lnTo>
                                        <a:pt x="249" y="683"/>
                                      </a:lnTo>
                                      <a:lnTo>
                                        <a:pt x="249" y="683"/>
                                      </a:lnTo>
                                      <a:lnTo>
                                        <a:pt x="245" y="683"/>
                                      </a:lnTo>
                                      <a:lnTo>
                                        <a:pt x="245" y="683"/>
                                      </a:lnTo>
                                      <a:lnTo>
                                        <a:pt x="241" y="683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4"/>
                                      </a:lnTo>
                                      <a:lnTo>
                                        <a:pt x="237" y="674"/>
                                      </a:lnTo>
                                      <a:lnTo>
                                        <a:pt x="237" y="670"/>
                                      </a:lnTo>
                                      <a:lnTo>
                                        <a:pt x="237" y="670"/>
                                      </a:lnTo>
                                      <a:lnTo>
                                        <a:pt x="237" y="666"/>
                                      </a:lnTo>
                                      <a:lnTo>
                                        <a:pt x="237" y="662"/>
                                      </a:lnTo>
                                      <a:lnTo>
                                        <a:pt x="237" y="658"/>
                                      </a:lnTo>
                                      <a:lnTo>
                                        <a:pt x="254" y="658"/>
                                      </a:lnTo>
                                      <a:lnTo>
                                        <a:pt x="254" y="666"/>
                                      </a:lnTo>
                                      <a:lnTo>
                                        <a:pt x="312" y="666"/>
                                      </a:lnTo>
                                      <a:lnTo>
                                        <a:pt x="312" y="646"/>
                                      </a:lnTo>
                                      <a:lnTo>
                                        <a:pt x="262" y="646"/>
                                      </a:lnTo>
                                      <a:lnTo>
                                        <a:pt x="258" y="646"/>
                                      </a:lnTo>
                                      <a:lnTo>
                                        <a:pt x="254" y="646"/>
                                      </a:lnTo>
                                      <a:lnTo>
                                        <a:pt x="254" y="646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49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1" y="637"/>
                                      </a:lnTo>
                                      <a:lnTo>
                                        <a:pt x="241" y="637"/>
                                      </a:lnTo>
                                      <a:lnTo>
                                        <a:pt x="241" y="633"/>
                                      </a:lnTo>
                                      <a:lnTo>
                                        <a:pt x="241" y="633"/>
                                      </a:lnTo>
                                      <a:lnTo>
                                        <a:pt x="241" y="629"/>
                                      </a:lnTo>
                                      <a:lnTo>
                                        <a:pt x="241" y="625"/>
                                      </a:lnTo>
                                      <a:lnTo>
                                        <a:pt x="241" y="625"/>
                                      </a:lnTo>
                                      <a:lnTo>
                                        <a:pt x="241" y="612"/>
                                      </a:lnTo>
                                      <a:lnTo>
                                        <a:pt x="241" y="612"/>
                                      </a:lnTo>
                                      <a:lnTo>
                                        <a:pt x="241" y="608"/>
                                      </a:lnTo>
                                      <a:lnTo>
                                        <a:pt x="241" y="604"/>
                                      </a:lnTo>
                                      <a:lnTo>
                                        <a:pt x="241" y="604"/>
                                      </a:lnTo>
                                      <a:lnTo>
                                        <a:pt x="241" y="600"/>
                                      </a:lnTo>
                                      <a:lnTo>
                                        <a:pt x="241" y="600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9" y="596"/>
                                      </a:lnTo>
                                      <a:lnTo>
                                        <a:pt x="249" y="592"/>
                                      </a:lnTo>
                                      <a:lnTo>
                                        <a:pt x="249" y="592"/>
                                      </a:lnTo>
                                      <a:lnTo>
                                        <a:pt x="254" y="592"/>
                                      </a:lnTo>
                                      <a:lnTo>
                                        <a:pt x="254" y="592"/>
                                      </a:lnTo>
                                      <a:lnTo>
                                        <a:pt x="258" y="592"/>
                                      </a:lnTo>
                                      <a:lnTo>
                                        <a:pt x="262" y="592"/>
                                      </a:lnTo>
                                      <a:lnTo>
                                        <a:pt x="308" y="592"/>
                                      </a:lnTo>
                                      <a:lnTo>
                                        <a:pt x="308" y="592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6" y="592"/>
                                      </a:lnTo>
                                      <a:lnTo>
                                        <a:pt x="316" y="592"/>
                                      </a:lnTo>
                                      <a:lnTo>
                                        <a:pt x="320" y="592"/>
                                      </a:lnTo>
                                      <a:lnTo>
                                        <a:pt x="320" y="596"/>
                                      </a:lnTo>
                                      <a:lnTo>
                                        <a:pt x="320" y="596"/>
                                      </a:lnTo>
                                      <a:lnTo>
                                        <a:pt x="324" y="596"/>
                                      </a:lnTo>
                                      <a:lnTo>
                                        <a:pt x="324" y="596"/>
                                      </a:lnTo>
                                      <a:lnTo>
                                        <a:pt x="324" y="600"/>
                                      </a:lnTo>
                                      <a:lnTo>
                                        <a:pt x="324" y="600"/>
                                      </a:lnTo>
                                      <a:lnTo>
                                        <a:pt x="324" y="604"/>
                                      </a:lnTo>
                                      <a:lnTo>
                                        <a:pt x="328" y="604"/>
                                      </a:lnTo>
                                      <a:lnTo>
                                        <a:pt x="328" y="608"/>
                                      </a:lnTo>
                                      <a:lnTo>
                                        <a:pt x="328" y="608"/>
                                      </a:lnTo>
                                      <a:lnTo>
                                        <a:pt x="328" y="612"/>
                                      </a:lnTo>
                                      <a:lnTo>
                                        <a:pt x="328" y="612"/>
                                      </a:lnTo>
                                      <a:lnTo>
                                        <a:pt x="312" y="617"/>
                                      </a:lnTo>
                                      <a:lnTo>
                                        <a:pt x="312" y="608"/>
                                      </a:lnTo>
                                      <a:close/>
                                      <a:moveTo>
                                        <a:pt x="428" y="608"/>
                                      </a:moveTo>
                                      <a:lnTo>
                                        <a:pt x="387" y="608"/>
                                      </a:lnTo>
                                      <a:lnTo>
                                        <a:pt x="387" y="633"/>
                                      </a:lnTo>
                                      <a:lnTo>
                                        <a:pt x="428" y="633"/>
                                      </a:lnTo>
                                      <a:lnTo>
                                        <a:pt x="428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17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28" y="608"/>
                                      </a:lnTo>
                                      <a:lnTo>
                                        <a:pt x="428" y="608"/>
                                      </a:lnTo>
                                      <a:close/>
                                      <a:moveTo>
                                        <a:pt x="366" y="683"/>
                                      </a:moveTo>
                                      <a:lnTo>
                                        <a:pt x="366" y="592"/>
                                      </a:lnTo>
                                      <a:lnTo>
                                        <a:pt x="437" y="592"/>
                                      </a:lnTo>
                                      <a:lnTo>
                                        <a:pt x="441" y="592"/>
                                      </a:lnTo>
                                      <a:lnTo>
                                        <a:pt x="441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53" y="596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453" y="608"/>
                                      </a:lnTo>
                                      <a:lnTo>
                                        <a:pt x="453" y="608"/>
                                      </a:lnTo>
                                      <a:lnTo>
                                        <a:pt x="453" y="629"/>
                                      </a:lnTo>
                                      <a:lnTo>
                                        <a:pt x="453" y="633"/>
                                      </a:lnTo>
                                      <a:lnTo>
                                        <a:pt x="453" y="633"/>
                                      </a:lnTo>
                                      <a:lnTo>
                                        <a:pt x="453" y="637"/>
                                      </a:lnTo>
                                      <a:lnTo>
                                        <a:pt x="453" y="637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5" y="646"/>
                                      </a:lnTo>
                                      <a:lnTo>
                                        <a:pt x="445" y="646"/>
                                      </a:lnTo>
                                      <a:lnTo>
                                        <a:pt x="445" y="650"/>
                                      </a:lnTo>
                                      <a:lnTo>
                                        <a:pt x="441" y="650"/>
                                      </a:lnTo>
                                      <a:lnTo>
                                        <a:pt x="441" y="650"/>
                                      </a:lnTo>
                                      <a:lnTo>
                                        <a:pt x="437" y="650"/>
                                      </a:lnTo>
                                      <a:lnTo>
                                        <a:pt x="387" y="650"/>
                                      </a:lnTo>
                                      <a:lnTo>
                                        <a:pt x="387" y="683"/>
                                      </a:lnTo>
                                      <a:lnTo>
                                        <a:pt x="366" y="683"/>
                                      </a:lnTo>
                                      <a:close/>
                                      <a:moveTo>
                                        <a:pt x="482" y="683"/>
                                      </a:moveTo>
                                      <a:lnTo>
                                        <a:pt x="482" y="592"/>
                                      </a:lnTo>
                                      <a:lnTo>
                                        <a:pt x="566" y="592"/>
                                      </a:lnTo>
                                      <a:lnTo>
                                        <a:pt x="566" y="608"/>
                                      </a:lnTo>
                                      <a:lnTo>
                                        <a:pt x="503" y="608"/>
                                      </a:lnTo>
                                      <a:lnTo>
                                        <a:pt x="503" y="629"/>
                                      </a:lnTo>
                                      <a:lnTo>
                                        <a:pt x="541" y="629"/>
                                      </a:lnTo>
                                      <a:lnTo>
                                        <a:pt x="541" y="646"/>
                                      </a:lnTo>
                                      <a:lnTo>
                                        <a:pt x="503" y="646"/>
                                      </a:lnTo>
                                      <a:lnTo>
                                        <a:pt x="503" y="666"/>
                                      </a:lnTo>
                                      <a:lnTo>
                                        <a:pt x="570" y="666"/>
                                      </a:lnTo>
                                      <a:lnTo>
                                        <a:pt x="570" y="683"/>
                                      </a:lnTo>
                                      <a:lnTo>
                                        <a:pt x="482" y="683"/>
                                      </a:lnTo>
                                      <a:close/>
                                      <a:moveTo>
                                        <a:pt x="603" y="683"/>
                                      </a:moveTo>
                                      <a:lnTo>
                                        <a:pt x="603" y="592"/>
                                      </a:lnTo>
                                      <a:lnTo>
                                        <a:pt x="686" y="592"/>
                                      </a:lnTo>
                                      <a:lnTo>
                                        <a:pt x="686" y="608"/>
                                      </a:lnTo>
                                      <a:lnTo>
                                        <a:pt x="624" y="608"/>
                                      </a:lnTo>
                                      <a:lnTo>
                                        <a:pt x="624" y="633"/>
                                      </a:lnTo>
                                      <a:lnTo>
                                        <a:pt x="657" y="633"/>
                                      </a:lnTo>
                                      <a:lnTo>
                                        <a:pt x="657" y="650"/>
                                      </a:lnTo>
                                      <a:lnTo>
                                        <a:pt x="624" y="650"/>
                                      </a:lnTo>
                                      <a:lnTo>
                                        <a:pt x="624" y="683"/>
                                      </a:lnTo>
                                      <a:lnTo>
                                        <a:pt x="603" y="6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614952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44.9pt;width:484.9pt;height:40.75pt" coordorigin="360,898" coordsize="9698,815">
      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t" style="position:absolute;left:9257;top:898;width:800;height:814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360;top:910;width:9683;height:62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284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Tutti i bambini  “respirano”  un’aria     di   benessere!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2066"/>
        <w:gridCol w:w="3420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6/11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13:2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5 m’</w:t>
            </w:r>
          </w:p>
        </w:tc>
        <w:tc>
          <w:tcPr>
            <w:tcW w:w="548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NOME ALUNNI DEL GRUPPO N. 3: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CHIARA- MORENA- PIERA – VALENTINA- ANTONIO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 0 – 7,10 – 8,3 – 8,0 – 7, 11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 xml:space="preserve">:   ritorno a scuola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verificare il riscontro dell’esperienz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gli alunni individuati per l’osservazione-ascolto si mostrano  particolarmente  soddisfatti della visita al frantoio e si scambiano le impressioni sulle cose viste.   </w:t>
            </w:r>
          </w:p>
        </w:tc>
      </w:tr>
      <w:tr>
        <w:trPr>
          <w:trHeight w:val="607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>
                <w:trHeight w:val="436" w:hRule="atLeast"/>
              </w:trPr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Nel pulmino   tutti si sono seduti  come volevano accanto ai loro compagni preferiti. Alcuni  chiacchierano, altri scherzano, altri  osservano   il paesaggio  durante il breve viaggi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l’ insegnante  che accompagna gli alunni  e l’insegnante che li osserva sono sedute in mezzo agli alunni,      ascoltano i loro    commenti e  intervengono  nelle loro  conversazioni  libere.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RPRETAZIONI    O INTUIZIO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663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  Chiara dice: “stiamo già  arrivati !”</w:t>
            </w:r>
          </w:p>
          <w:p>
            <w:pPr>
              <w:pStyle w:val="TextBody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sz w:val="20"/>
              </w:rPr>
              <w:t xml:space="preserve">  Morena risponde: “ questa è la strada che va a Baia Latina dov’è il Ranch!” 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 Piera aggiunge: “ Anche Chiara va sui cavalli1”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4)</w:t>
            </w:r>
            <w:r>
              <w:rPr>
                <w:sz w:val="20"/>
              </w:rPr>
              <w:t xml:space="preserve">    Valentina ascolta senza intervenire.</w:t>
            </w:r>
          </w:p>
          <w:p>
            <w:pPr>
              <w:pStyle w:val="TextBody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5) </w:t>
            </w:r>
            <w:r>
              <w:rPr>
                <w:sz w:val="20"/>
              </w:rPr>
              <w:t xml:space="preserve">   Chiara rivolta a Morena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“ </w:t>
            </w:r>
            <w:r>
              <w:rPr>
                <w:sz w:val="20"/>
              </w:rPr>
              <w:t>Ma tu fai il corso?”.</w:t>
            </w:r>
          </w:p>
          <w:p>
            <w:pPr>
              <w:pStyle w:val="TextBody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 Morena fa un cenno con la testa e non risponde!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  </w:t>
            </w:r>
            <w:r>
              <w:rPr>
                <w:b/>
                <w:bCs/>
                <w:color w:val="000000"/>
                <w:sz w:val="20"/>
              </w:rPr>
              <w:t xml:space="preserve"> Valentina rivolta a Chiara: “ Ti piace andare a cavallo?</w:t>
            </w:r>
            <w:r>
              <w:rPr>
                <w:b/>
                <w:sz w:val="20"/>
              </w:rPr>
              <w:t xml:space="preserve">”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8) </w:t>
            </w:r>
            <w:r>
              <w:rPr>
                <w:b/>
                <w:sz w:val="20"/>
              </w:rPr>
              <w:t xml:space="preserve">   Chiara risponde: “ molto, anzi, moltissimo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  Antonio,     seduto vicino a Valentina, si gira e chiede a Emanuele se ha una card 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0)</w:t>
            </w:r>
            <w:r>
              <w:rPr>
                <w:b/>
                <w:sz w:val="20"/>
              </w:rPr>
              <w:t xml:space="preserve">  Sempre rivolto ad Emanuele gli parla delle sue card e di quante ne ha raccolte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 Chiara si rammarica di essere  sulla strada del ritorno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 Morena riconosce la strada che porta al ranch dove va a fare il corso di equitazione.  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Piera intuisce che Morena vuole far notare che va al ranch e si intromette per “schierarsi” dalla parte di Chiara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 Valentina è interessata alla discussione tra le compagne e si sente “fuori gioco”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 Chiara , vistasi tirata in causa,  approfitta per sapere se anche Morena sta frequentando il corso come lei.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 Morena non le dà soddisfazion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  Valentina si preoccupa dello stato d’animo di Chiara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 Chiara manifesta a Valentina tutta la sua felicità di andare a cavallo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color w:val="FF0000"/>
                <w:sz w:val="20"/>
              </w:rPr>
              <w:t xml:space="preserve">10)  </w:t>
            </w:r>
            <w:r>
              <w:rPr>
                <w:b/>
                <w:sz w:val="20"/>
              </w:rPr>
              <w:t xml:space="preserve">Antonio che sembrava ascoltare le compagne, non mostra alcun interesse per quanto stanno dicendo e si rivolge ad Emanuele per conversare con lui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 Chiara  non è contenta abbastanza e   cerca sempre cose  nuove. Va sollecitata ad apprezzare di più quanto ha ed accettare   la realtà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</w:t>
            </w:r>
            <w:r>
              <w:rPr>
                <w:b/>
                <w:sz w:val="20"/>
              </w:rPr>
              <w:t xml:space="preserve">  Morena vuole attirare l’attenzione su di sé.  Va gratificata e aiutata ad avere maggiore autostima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 Piera non vuole essere da meno alle compagne. Va anche lei sollecitata ad una maggiore autostima e..a non intromettersi  !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Valentina è docile e non è gelosa di ciò che fanno le compagne.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 xml:space="preserve">5)  </w:t>
            </w:r>
            <w:r>
              <w:rPr>
                <w:bCs/>
                <w:sz w:val="20"/>
              </w:rPr>
              <w:t xml:space="preserve">Chiara  non ama il confronto. Il suo comportamento va proposto e        fatto accettare  con  naturalezza.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Morena è in competizione con Chiara. Vanno evitate le occasioni che possono suscitare conflittualità tra loro due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7)</w:t>
            </w:r>
            <w:r>
              <w:rPr>
                <w:bCs/>
                <w:sz w:val="20"/>
              </w:rPr>
              <w:t xml:space="preserve">  Valentina si interessa dell’ “essenziale”! Va  potenziato il suo ruolo di “moderatrice”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Chiara  esprime apertamente  le sue emozioni! Va incrementata il rapporto con Valentina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FF0000"/>
                <w:sz w:val="20"/>
              </w:rPr>
              <w:t>9)</w:t>
            </w: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color w:val="FF0000"/>
                <w:sz w:val="20"/>
              </w:rPr>
              <w:t xml:space="preserve">10)  </w:t>
            </w:r>
            <w:r>
              <w:rPr>
                <w:b/>
                <w:bCs/>
                <w:sz w:val="20"/>
              </w:rPr>
              <w:t xml:space="preserve">Antonio interviene solo se è interessato. Vanno “dirottati” i suoi interessi …unidirezionali!    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/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l’insegnante che conduce l’esperienza è seduta accanto  agli   alunni e li invita a prepararsi per scender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468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Gli alunni  si mostrano molto  soddisfatti della visita al frantoio  ma, soprattutto,     appagati  per  aver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interrotto il ritmo scolastico quotidiano. Infatti, dispiaciuti  e…rassegnati  si mettono in fila  e ritornano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in classe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6158230" cy="51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5pt;width:484.9pt;height:40.75pt" coordorigin="360,69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257;top:69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360;top:81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2"/>
    </w:pPr>
    <w:rPr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3"/>
    </w:pPr>
    <w:rPr>
      <w:b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6"/>
    </w:pPr>
    <w:rPr>
      <w:b/>
      <w:color w:val="FF0000"/>
      <w:sz w:val="28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6:00Z</dcterms:created>
  <dc:creator>Maria</dc:creator>
  <dc:description/>
  <cp:keywords/>
  <dc:language>en-US</dc:language>
  <cp:lastModifiedBy>xx</cp:lastModifiedBy>
  <cp:lastPrinted>2004-04-21T15:54:00Z</cp:lastPrinted>
  <dcterms:modified xsi:type="dcterms:W3CDTF">2004-05-06T05:46:00Z</dcterms:modified>
  <cp:revision>2</cp:revision>
  <dc:subject/>
  <dc:title>SCHEMA DI OSSERVAZIONE-ASCOLTO</dc:title>
</cp:coreProperties>
</file>