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4"/>
        <w:gridCol w:w="1170"/>
        <w:gridCol w:w="2066"/>
        <w:gridCol w:w="3420"/>
      </w:tblGrid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   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DATA:</w:t>
            </w:r>
            <w:r>
              <w:rPr>
                <w:b/>
                <w:sz w:val="20"/>
              </w:rPr>
              <w:t xml:space="preserve">  8/11/03                   </w:t>
            </w:r>
            <w:r>
              <w:rPr>
                <w:b/>
                <w:color w:val="FF0000"/>
                <w:sz w:val="20"/>
              </w:rPr>
              <w:t>ORA</w:t>
            </w:r>
            <w:r>
              <w:rPr>
                <w:b/>
                <w:sz w:val="20"/>
              </w:rPr>
              <w:t xml:space="preserve">: 10:2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DURATA</w:t>
            </w:r>
            <w:r>
              <w:rPr>
                <w:b/>
                <w:sz w:val="20"/>
              </w:rPr>
              <w:t>: 10 m’</w:t>
            </w:r>
          </w:p>
        </w:tc>
        <w:tc>
          <w:tcPr>
            <w:tcW w:w="548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NOME ALUNNI DEL GRUPPO N. 1: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TOMMASO-  ADRIANO - ALESSIA –ANNA MARIA-AMERIGO-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ETÀ’:</w:t>
            </w:r>
            <w:r>
              <w:rPr>
                <w:b/>
                <w:sz w:val="20"/>
              </w:rPr>
              <w:t xml:space="preserve">  8, 4 -8,4 -8,4 -8,7 -8,1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ATTIVITÀ</w:t>
            </w:r>
            <w:r>
              <w:rPr>
                <w:b/>
                <w:sz w:val="20"/>
              </w:rPr>
              <w:t xml:space="preserve">:   ricreazione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OBIETTIVO:</w:t>
            </w:r>
            <w:r>
              <w:rPr>
                <w:b/>
                <w:sz w:val="20"/>
              </w:rPr>
              <w:t xml:space="preserve">  interrompere il ritmo  delle lezioni e rendere divertente il momento dell’ intervall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 gruppo  degli alunni individuati per l’osservazione-ascolto si mostrano particolarmente euforici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Si rincorrono  e  cercano di giocare,  facendosi dispetti !         </w:t>
            </w:r>
          </w:p>
        </w:tc>
      </w:tr>
      <w:tr>
        <w:trPr>
          <w:trHeight w:val="82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>
                <w:trHeight w:val="667" w:hRule="atLeast"/>
              </w:trPr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'aula non  presenta variazioni nell’utilizzo  degli spazi .  I banchi hanno la stessa sistemazione. Gli alunni  si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sono alzati per mangiare la merenda.   Anche Valerio che solitamente resta seduto al suo posto anche durante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a ricreazione si è alzato e si è avvicinato al gruppo “capeggiato” da   Adriano.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l’insegnante che osserva conduce anche  l’esperienza.   Cerca di interessarsi agli alunni   e,  senza  condizionarli  troppo,   vuole comunque dare qualche “direttiva”  per  evitare la confusione e rendere anche la ricreazione un momento educativ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0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16"/>
              </w:rPr>
              <w:t>DESCRIZIONE     DEL COMPORTAMENTO E  RILEVAZIONE DELLA</w:t>
            </w: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color w:val="FF0000"/>
                <w:sz w:val="16"/>
              </w:rPr>
              <w:t>COMUNICAZIONE</w:t>
            </w:r>
            <w:r>
              <w:rPr>
                <w:b/>
              </w:rPr>
              <w:t xml:space="preserve"> </w:t>
            </w:r>
          </w:p>
        </w:tc>
        <w:tc>
          <w:tcPr>
            <w:tcW w:w="323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ERPRETAZIONI    O INTUIZIO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VALUTAZIONE EDUCATIVA E ATTUAZIONE DIDATTIC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102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</w:rPr>
              <w:t>1)</w:t>
            </w:r>
            <w:r>
              <w:rPr>
                <w:sz w:val="20"/>
              </w:rPr>
              <w:t xml:space="preserve"> Anna Maria si “affaccia” sulla porta e guarda fuori, nell’atrio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2)</w:t>
            </w:r>
            <w:r>
              <w:rPr>
                <w:sz w:val="20"/>
              </w:rPr>
              <w:t xml:space="preserve"> l’insegnante  chiama     Adriano  e dice: “organizzate qualche gioco  ”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Cs/>
                <w:color w:val="FF0000"/>
                <w:sz w:val="20"/>
              </w:rPr>
              <w:t xml:space="preserve">3) </w:t>
            </w:r>
            <w:r>
              <w:rPr>
                <w:sz w:val="20"/>
              </w:rPr>
              <w:t xml:space="preserve">Tommaso   guarda Alessia che sta cantando e dice, rivolto ad Adriano: “ vogliamo fare una discoteca? 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4)</w:t>
            </w:r>
            <w:r>
              <w:rPr>
                <w:sz w:val="20"/>
              </w:rPr>
              <w:t xml:space="preserve">  Adriano arrotola un foglio di carta e fa finta di avere un microfono in mano, poi dice: “ noi facciamo i cantanti! ”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5)</w:t>
            </w:r>
            <w:r>
              <w:rPr>
                <w:sz w:val="20"/>
              </w:rPr>
              <w:t xml:space="preserve">  Amerigo interviene dicendo: “Cantiamo Thuramus !”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 xml:space="preserve"> Alessia dice ad Anna Maria : “ spegni e accendi le luci!”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7)</w:t>
            </w:r>
            <w:r>
              <w:rPr>
                <w:sz w:val="20"/>
              </w:rPr>
              <w:t xml:space="preserve">  Anna Maria  esegue e poi comincia a saltellare con le braccia alzat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   Amerigo si avvicina ad Adriano e dice: “ voglio fare anch’io il cantante!”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9) </w:t>
            </w:r>
            <w:r>
              <w:rPr>
                <w:b/>
                <w:sz w:val="20"/>
              </w:rPr>
              <w:t xml:space="preserve"> Tommaso gli dà il  microfono  di carta e mentre   canta con Adriano ed Amerigo invita le bambine a ballare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10)</w:t>
            </w:r>
            <w:r>
              <w:rPr>
                <w:b/>
                <w:sz w:val="20"/>
              </w:rPr>
              <w:t xml:space="preserve"> Alessia ed Anna Maria  si abbracciano e ballano dicendo alle compagne : “ sono aperte le danze…venite a ballare!”                          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Anna Maria si sofferma sulla porta perchè  desidererebbe   rapportarsi all’esterno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 l’insegnante si rivolge ad Adriano perché sa bene che  è capace di organizzare.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Tommaso coglie per primo  l’invito della maestra e  fa la sua proposta ad    Adrian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Adriano parte subito  e dà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’  “imput” organizzativo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 Amerigo non vuole rimanere escluso e collabora   proponendo  di cantare la sua canzone preferita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 xml:space="preserve">  Alessia chiede la collaborazione di Anna Maria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7) </w:t>
            </w:r>
            <w:r>
              <w:rPr>
                <w:b/>
                <w:sz w:val="20"/>
              </w:rPr>
              <w:t xml:space="preserve">Anna Maria si mostra infastidita, ma non si sottrae “ai comandi” di Alessia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  Amerigo cerca un suo spazi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Tommaso lo rende partecipe e lo coinvolge nel gioco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10) </w:t>
            </w:r>
            <w:r>
              <w:rPr>
                <w:b/>
                <w:sz w:val="20"/>
              </w:rPr>
              <w:t xml:space="preserve"> Alessia ed Anna Maria si mostrano desiderose di divertirsi e si buttano “nella mischia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  Anna Maria nasconde sempre nel suo sguardo la voglia di “evadere”. Va aiutata a trovare  più “spazi di  apertura” al di fuori di quelli scolastici o della “casa di accoglienza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2) </w:t>
            </w:r>
            <w:r>
              <w:rPr>
                <w:b/>
                <w:sz w:val="20"/>
              </w:rPr>
              <w:t xml:space="preserve"> Vanno  valorizzati  anche i ruoli      degli altri alunni, a seconda delle variabili di ognun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3) </w:t>
            </w:r>
            <w:r>
              <w:rPr>
                <w:b/>
                <w:sz w:val="20"/>
              </w:rPr>
              <w:t xml:space="preserve">Tommaso riesce a coinvolgere  ma  è  anche il primo a farsi coinvolgere.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Ad Adriano  vanno assegnate   mansioni specifiche, altrimenti diventa “irrefrenabile”!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color w:val="FF0000"/>
                <w:sz w:val="20"/>
              </w:rPr>
              <w:t>5)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Amerigo vuole essere considerato e va  sostenuto in quelle che possono sembrare  ingerenze.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FF0000"/>
                <w:sz w:val="20"/>
              </w:rPr>
              <w:t>7)</w:t>
            </w:r>
            <w:r>
              <w:rPr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 Alessia vuole qualcuno che la segua . Va evitato che  Anna Maria  dipenda  da lei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Amerigo è in cerca di autoaffermazione.  Va reso più autonomo e potenziata la sua autostima  . Gli si poteva affidare l’incarico di organizzare il momento ricreativo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9)</w:t>
            </w:r>
            <w:r>
              <w:rPr>
                <w:b/>
                <w:bCs/>
                <w:sz w:val="20"/>
              </w:rPr>
              <w:t xml:space="preserve">    E’  positivo il rapporto con Tommaso che lo coinvolge e gli dà fiducia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FF0000"/>
                <w:sz w:val="20"/>
              </w:rPr>
              <w:t xml:space="preserve">10) </w:t>
            </w:r>
            <w:r>
              <w:rPr>
                <w:b/>
                <w:bCs/>
                <w:sz w:val="20"/>
              </w:rPr>
              <w:t xml:space="preserve">Alessia  continua a trascinarsi dietro Anna Maria  che ha bisogno di fare le sue cose in autonomia.   </w:t>
            </w: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DELLE  SENSAZIONI   EMOTIVE E  COGNITIVE  DELL’ INSEGNANTE   E/O  DI  CHI OSSERVA-ASCOLTA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/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l’insegnante che conduce l’esperienza è particolarmente attenta  a creare  relazioni positive tra gli alunni.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>
                <w:trHeight w:val="765" w:hRule="atLeast"/>
              </w:trPr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In classe c’è un clima  di  allegria e  coinvolgimento “emotivo” che crea una condizione favorevol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ll’interazione  tra gli alunni.  Tutti si divertono tranne   un gruppo di alunni  che dichiarano di non  aver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interesse per il ballo e  per il canto !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1905</wp:posOffset>
                </wp:positionV>
                <wp:extent cx="6158230" cy="51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17680"/>
                          <a:chOff x="0" y="0"/>
                          <a:chExt cx="6158160" cy="517680"/>
                        </a:xfrm>
                      </wpg:grpSpPr>
                      <wps:wsp>
                        <wps:cNvSpPr/>
                        <wps:spPr>
                          <a:xfrm>
                            <a:off x="5649480" y="0"/>
                            <a:ext cx="508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736" y="0"/>
                                </a:lnTo>
                                <a:lnTo>
                                  <a:pt x="736" y="732"/>
                                </a:lnTo>
                                <a:lnTo>
                                  <a:pt x="0" y="732"/>
                                </a:lnTo>
                                <a:close/>
                                <a:moveTo>
                                  <a:pt x="237" y="492"/>
                                </a:moveTo>
                                <a:lnTo>
                                  <a:pt x="237" y="227"/>
                                </a:lnTo>
                                <a:lnTo>
                                  <a:pt x="512" y="227"/>
                                </a:lnTo>
                                <a:lnTo>
                                  <a:pt x="237" y="492"/>
                                </a:lnTo>
                                <a:close/>
                                <a:moveTo>
                                  <a:pt x="179" y="554"/>
                                </a:moveTo>
                                <a:lnTo>
                                  <a:pt x="183" y="170"/>
                                </a:lnTo>
                                <a:lnTo>
                                  <a:pt x="566" y="170"/>
                                </a:lnTo>
                                <a:lnTo>
                                  <a:pt x="645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637"/>
                                </a:lnTo>
                                <a:lnTo>
                                  <a:pt x="179" y="554"/>
                                </a:lnTo>
                                <a:close/>
                                <a:moveTo>
                                  <a:pt x="183" y="550"/>
                                </a:moveTo>
                                <a:lnTo>
                                  <a:pt x="566" y="550"/>
                                </a:lnTo>
                                <a:lnTo>
                                  <a:pt x="566" y="170"/>
                                </a:lnTo>
                                <a:lnTo>
                                  <a:pt x="512" y="223"/>
                                </a:lnTo>
                                <a:lnTo>
                                  <a:pt x="512" y="497"/>
                                </a:lnTo>
                                <a:lnTo>
                                  <a:pt x="237" y="497"/>
                                </a:lnTo>
                                <a:lnTo>
                                  <a:pt x="183" y="550"/>
                                </a:lnTo>
                                <a:close/>
                                <a:moveTo>
                                  <a:pt x="179" y="683"/>
                                </a:moveTo>
                                <a:lnTo>
                                  <a:pt x="179" y="592"/>
                                </a:lnTo>
                                <a:lnTo>
                                  <a:pt x="199" y="592"/>
                                </a:lnTo>
                                <a:lnTo>
                                  <a:pt x="199" y="683"/>
                                </a:lnTo>
                                <a:lnTo>
                                  <a:pt x="179" y="683"/>
                                </a:lnTo>
                                <a:close/>
                                <a:moveTo>
                                  <a:pt x="312" y="608"/>
                                </a:moveTo>
                                <a:lnTo>
                                  <a:pt x="258" y="608"/>
                                </a:lnTo>
                                <a:lnTo>
                                  <a:pt x="258" y="629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2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16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0" y="629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3"/>
                                </a:lnTo>
                                <a:lnTo>
                                  <a:pt x="324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37"/>
                                </a:lnTo>
                                <a:lnTo>
                                  <a:pt x="328" y="641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46"/>
                                </a:lnTo>
                                <a:lnTo>
                                  <a:pt x="328" y="650"/>
                                </a:lnTo>
                                <a:lnTo>
                                  <a:pt x="328" y="662"/>
                                </a:lnTo>
                                <a:lnTo>
                                  <a:pt x="328" y="666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0"/>
                                </a:lnTo>
                                <a:lnTo>
                                  <a:pt x="328" y="674"/>
                                </a:lnTo>
                                <a:lnTo>
                                  <a:pt x="328" y="674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79"/>
                                </a:lnTo>
                                <a:lnTo>
                                  <a:pt x="324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20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6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12" y="683"/>
                                </a:lnTo>
                                <a:lnTo>
                                  <a:pt x="308" y="683"/>
                                </a:lnTo>
                                <a:lnTo>
                                  <a:pt x="258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54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9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5" y="683"/>
                                </a:lnTo>
                                <a:lnTo>
                                  <a:pt x="241" y="683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9"/>
                                </a:lnTo>
                                <a:lnTo>
                                  <a:pt x="241" y="674"/>
                                </a:lnTo>
                                <a:lnTo>
                                  <a:pt x="237" y="674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70"/>
                                </a:lnTo>
                                <a:lnTo>
                                  <a:pt x="237" y="666"/>
                                </a:lnTo>
                                <a:lnTo>
                                  <a:pt x="237" y="662"/>
                                </a:lnTo>
                                <a:lnTo>
                                  <a:pt x="237" y="658"/>
                                </a:lnTo>
                                <a:lnTo>
                                  <a:pt x="254" y="658"/>
                                </a:lnTo>
                                <a:lnTo>
                                  <a:pt x="254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46"/>
                                </a:lnTo>
                                <a:lnTo>
                                  <a:pt x="262" y="646"/>
                                </a:lnTo>
                                <a:lnTo>
                                  <a:pt x="258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6"/>
                                </a:lnTo>
                                <a:lnTo>
                                  <a:pt x="249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5" y="641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7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33"/>
                                </a:lnTo>
                                <a:lnTo>
                                  <a:pt x="241" y="629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25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12"/>
                                </a:lnTo>
                                <a:lnTo>
                                  <a:pt x="241" y="608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4"/>
                                </a:lnTo>
                                <a:lnTo>
                                  <a:pt x="241" y="600"/>
                                </a:lnTo>
                                <a:lnTo>
                                  <a:pt x="241" y="600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5" y="596"/>
                                </a:lnTo>
                                <a:lnTo>
                                  <a:pt x="249" y="596"/>
                                </a:lnTo>
                                <a:lnTo>
                                  <a:pt x="249" y="592"/>
                                </a:lnTo>
                                <a:lnTo>
                                  <a:pt x="249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4" y="592"/>
                                </a:lnTo>
                                <a:lnTo>
                                  <a:pt x="258" y="592"/>
                                </a:lnTo>
                                <a:lnTo>
                                  <a:pt x="262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08" y="592"/>
                                </a:lnTo>
                                <a:lnTo>
                                  <a:pt x="312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16" y="592"/>
                                </a:lnTo>
                                <a:lnTo>
                                  <a:pt x="320" y="592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596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0"/>
                                </a:lnTo>
                                <a:lnTo>
                                  <a:pt x="324" y="604"/>
                                </a:lnTo>
                                <a:lnTo>
                                  <a:pt x="328" y="604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08"/>
                                </a:lnTo>
                                <a:lnTo>
                                  <a:pt x="328" y="612"/>
                                </a:lnTo>
                                <a:lnTo>
                                  <a:pt x="328" y="612"/>
                                </a:lnTo>
                                <a:lnTo>
                                  <a:pt x="312" y="617"/>
                                </a:lnTo>
                                <a:lnTo>
                                  <a:pt x="312" y="608"/>
                                </a:lnTo>
                                <a:close/>
                                <a:moveTo>
                                  <a:pt x="428" y="608"/>
                                </a:moveTo>
                                <a:lnTo>
                                  <a:pt x="387" y="608"/>
                                </a:lnTo>
                                <a:lnTo>
                                  <a:pt x="387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28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2" y="633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9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25"/>
                                </a:lnTo>
                                <a:lnTo>
                                  <a:pt x="437" y="617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12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7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32" y="608"/>
                                </a:lnTo>
                                <a:lnTo>
                                  <a:pt x="428" y="608"/>
                                </a:lnTo>
                                <a:lnTo>
                                  <a:pt x="428" y="608"/>
                                </a:lnTo>
                                <a:close/>
                                <a:moveTo>
                                  <a:pt x="366" y="683"/>
                                </a:moveTo>
                                <a:lnTo>
                                  <a:pt x="366" y="592"/>
                                </a:lnTo>
                                <a:lnTo>
                                  <a:pt x="437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1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5" y="592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49" y="596"/>
                                </a:lnTo>
                                <a:lnTo>
                                  <a:pt x="453" y="596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0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4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08"/>
                                </a:lnTo>
                                <a:lnTo>
                                  <a:pt x="453" y="629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3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37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53" y="641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9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46"/>
                                </a:lnTo>
                                <a:lnTo>
                                  <a:pt x="445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41" y="650"/>
                                </a:lnTo>
                                <a:lnTo>
                                  <a:pt x="437" y="650"/>
                                </a:lnTo>
                                <a:lnTo>
                                  <a:pt x="387" y="650"/>
                                </a:lnTo>
                                <a:lnTo>
                                  <a:pt x="387" y="683"/>
                                </a:lnTo>
                                <a:lnTo>
                                  <a:pt x="366" y="683"/>
                                </a:lnTo>
                                <a:close/>
                                <a:moveTo>
                                  <a:pt x="482" y="683"/>
                                </a:moveTo>
                                <a:lnTo>
                                  <a:pt x="482" y="592"/>
                                </a:lnTo>
                                <a:lnTo>
                                  <a:pt x="566" y="592"/>
                                </a:lnTo>
                                <a:lnTo>
                                  <a:pt x="566" y="608"/>
                                </a:lnTo>
                                <a:lnTo>
                                  <a:pt x="503" y="608"/>
                                </a:lnTo>
                                <a:lnTo>
                                  <a:pt x="503" y="629"/>
                                </a:lnTo>
                                <a:lnTo>
                                  <a:pt x="541" y="629"/>
                                </a:lnTo>
                                <a:lnTo>
                                  <a:pt x="541" y="646"/>
                                </a:lnTo>
                                <a:lnTo>
                                  <a:pt x="503" y="646"/>
                                </a:lnTo>
                                <a:lnTo>
                                  <a:pt x="503" y="666"/>
                                </a:lnTo>
                                <a:lnTo>
                                  <a:pt x="570" y="666"/>
                                </a:lnTo>
                                <a:lnTo>
                                  <a:pt x="570" y="683"/>
                                </a:lnTo>
                                <a:lnTo>
                                  <a:pt x="482" y="683"/>
                                </a:lnTo>
                                <a:close/>
                                <a:moveTo>
                                  <a:pt x="603" y="683"/>
                                </a:moveTo>
                                <a:lnTo>
                                  <a:pt x="603" y="592"/>
                                </a:lnTo>
                                <a:lnTo>
                                  <a:pt x="686" y="592"/>
                                </a:lnTo>
                                <a:lnTo>
                                  <a:pt x="686" y="608"/>
                                </a:lnTo>
                                <a:lnTo>
                                  <a:pt x="624" y="608"/>
                                </a:lnTo>
                                <a:lnTo>
                                  <a:pt x="624" y="633"/>
                                </a:lnTo>
                                <a:lnTo>
                                  <a:pt x="657" y="633"/>
                                </a:lnTo>
                                <a:lnTo>
                                  <a:pt x="657" y="650"/>
                                </a:lnTo>
                                <a:lnTo>
                                  <a:pt x="624" y="650"/>
                                </a:lnTo>
                                <a:lnTo>
                                  <a:pt x="624" y="683"/>
                                </a:lnTo>
                                <a:lnTo>
                                  <a:pt x="603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49520" cy="39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0.15pt;width:484.9pt;height:40.75pt" coordorigin="374,3" coordsize="9698,815">
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f" style="position:absolute;left:9271;top:3;width:800;height:81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374;top:15;width:9683;height:6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7"/>
        <w:rPr/>
      </w:pPr>
      <w:r>
        <w:rPr/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4"/>
        <w:gridCol w:w="1170"/>
        <w:gridCol w:w="2066"/>
        <w:gridCol w:w="3420"/>
      </w:tblGrid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   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DATA:</w:t>
            </w:r>
            <w:r>
              <w:rPr>
                <w:b/>
                <w:sz w:val="20"/>
              </w:rPr>
              <w:t xml:space="preserve">  10/11/03                   </w:t>
            </w:r>
            <w:r>
              <w:rPr>
                <w:b/>
                <w:color w:val="FF0000"/>
                <w:sz w:val="20"/>
              </w:rPr>
              <w:t>ORA</w:t>
            </w:r>
            <w:r>
              <w:rPr>
                <w:b/>
                <w:sz w:val="20"/>
              </w:rPr>
              <w:t xml:space="preserve">: 10:3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DURATA</w:t>
            </w:r>
            <w:r>
              <w:rPr>
                <w:b/>
                <w:sz w:val="20"/>
              </w:rPr>
              <w:t>: 10 m’</w:t>
            </w:r>
          </w:p>
        </w:tc>
        <w:tc>
          <w:tcPr>
            <w:tcW w:w="548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NOME ALUNNI DEL GRUPPO N. 2:</w:t>
            </w:r>
            <w:r>
              <w:rPr>
                <w:b/>
                <w:sz w:val="20"/>
              </w:rPr>
              <w:t xml:space="preserve"> VALERIO- LIBERATO – EMANUELE –  GIAMMARIA --  ANTONIO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ETÀ’:</w:t>
            </w:r>
            <w:r>
              <w:rPr>
                <w:b/>
                <w:sz w:val="20"/>
              </w:rPr>
              <w:t xml:space="preserve">  8,3 - 8,5 – 8,2 – 8,10 – 8,0 -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ATTIVITÀ</w:t>
            </w:r>
            <w:r>
              <w:rPr>
                <w:b/>
                <w:sz w:val="20"/>
              </w:rPr>
              <w:t xml:space="preserve">:   momento  centrale della ricreazione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OBIETTIVO:</w:t>
            </w:r>
            <w:r>
              <w:rPr>
                <w:b/>
                <w:sz w:val="20"/>
              </w:rPr>
              <w:t xml:space="preserve">  creare una condizione implicita di coinvolgiment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gli alunni del gruppo N.2  individuati per l’osservazione-ascolto si mostrano poco  interessati al momento  gioioso che stanno vivendo gli altri compagni di classe.  Sono seduti al loro posto e mentre Valerio osserva  attentamente gli altri  che si divertono,  Emanuele, Liberato chiacchierano e Giammaria e Antonio disegnano.     </w:t>
            </w:r>
          </w:p>
        </w:tc>
      </w:tr>
      <w:tr>
        <w:trPr>
          <w:trHeight w:val="82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>
                <w:trHeight w:val="667" w:hRule="atLeast"/>
              </w:trPr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l’aula è sempre la stessa con i suoi spazi esigui. Alcuni banchi sono stati accostati alle pareti per rendere più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agevoli i movimenti dei bambini che stanno giocando. Le bambine si raggruppano intorno ad Alessia ed Anna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Maria che fanno le animatrici della festa, mentre Adriano e Tommaso,  a cui si è aggiunto Amerigo, cantan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l’insegnante  che osserva è attenta agli sviluppi della situazione e si preoccupa di  coinvolgere   tutt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0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16"/>
              </w:rPr>
              <w:t>DESCRIZIONE     DEL COMPORTAMENTO E  RILEVAZIONE DELLA</w:t>
            </w: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color w:val="FF0000"/>
                <w:sz w:val="16"/>
              </w:rPr>
              <w:t>COMUNICAZIONE</w:t>
            </w:r>
            <w:r>
              <w:rPr>
                <w:b/>
              </w:rPr>
              <w:t xml:space="preserve"> </w:t>
            </w:r>
          </w:p>
        </w:tc>
        <w:tc>
          <w:tcPr>
            <w:tcW w:w="323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ERPRETAZIONI    O INTUIZIO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VALUTAZIONE EDUCATIVA E ATTUAZIONE DIDATTIC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</w:rPr>
              <w:t>1)</w:t>
            </w:r>
            <w:r>
              <w:rPr>
                <w:sz w:val="20"/>
              </w:rPr>
              <w:t xml:space="preserve">   l’ insegnante si rivolge a Valerio, Emanuele e Liberato che sono seduti nei loro banchi e dice: “   Perché non   ballate?”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Cs/>
                <w:color w:val="FF0000"/>
                <w:sz w:val="20"/>
              </w:rPr>
              <w:t xml:space="preserve">2) </w:t>
            </w:r>
            <w:r>
              <w:rPr>
                <w:sz w:val="20"/>
              </w:rPr>
              <w:t xml:space="preserve"> Valerio   risponde: “ non mi piace ballare!” . 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  Liberato guarda la maestra, abbassa la testa e non risponde.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4)</w:t>
            </w:r>
            <w:r>
              <w:rPr>
                <w:sz w:val="20"/>
              </w:rPr>
              <w:t xml:space="preserve">    Emanuele   è attento ed incuriosito    ma   cerca   di  giustificare i compagni dicendo: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“ </w:t>
            </w:r>
            <w:r>
              <w:rPr>
                <w:sz w:val="20"/>
              </w:rPr>
              <w:t>non si deve per forza ballare qui!”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5) </w:t>
            </w:r>
            <w:r>
              <w:rPr>
                <w:sz w:val="20"/>
              </w:rPr>
              <w:t xml:space="preserve">  La maestra,  ribatte: “ è un modo per stare insieme ai compagni !”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 Giammaria, rivolto ad Antonio, accanto a lui,  dice. “ a noi piace disegnare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   la maestra precisa :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</w:rPr>
              <w:t xml:space="preserve">Giammaria ha ragione ! Non si deve obbligatoriamente fare quello che fanno gli altri!”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8) </w:t>
            </w:r>
            <w:r>
              <w:rPr>
                <w:b/>
                <w:sz w:val="20"/>
              </w:rPr>
              <w:t xml:space="preserve">Poi si avvicina ad Antonio e guarda il suo disegno.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Antonio,  invece,  si rivolge a Giammaria e gli dice: “ ti piace?”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 xml:space="preserve">10) </w:t>
            </w:r>
            <w:r>
              <w:rPr>
                <w:b/>
                <w:sz w:val="20"/>
              </w:rPr>
              <w:t xml:space="preserve">Giammaria risponde: “ è bellissimo! Lo sai che sei proprio bravo?!”                                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 L’insegnante indaga su una condizione molto chiara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  Valerio  dà una motivazione per giustificare il suo  comportamento.  </w:t>
            </w:r>
          </w:p>
          <w:p>
            <w:pPr>
              <w:pStyle w:val="TextBody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Liberato, diversamente da Valerio,  è cosciente dei suoi limiti ed ha quasi imbarazzo ad ammetterli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 Emanuele è molto vigile e sensibile alla difficoltà dei compagni e si mostra solidale con loro.   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  la maestra  cerca di dare delle sollecitazioni.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 xml:space="preserve"> Giammaria  ha trovato in   Antonio un fedele esecutore delle sue volontà!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7) 8)  </w:t>
            </w:r>
            <w:r>
              <w:rPr>
                <w:b/>
                <w:sz w:val="20"/>
              </w:rPr>
              <w:t xml:space="preserve"> La maestra avvalora  la giustificazione di Giammaria!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 Antonio è solo preoccupato del giudizio del suo compagno di banco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10) </w:t>
            </w:r>
            <w:r>
              <w:rPr>
                <w:b/>
                <w:sz w:val="20"/>
              </w:rPr>
              <w:t xml:space="preserve"> Giammaria accontenta Antonimo nella sua richiesta di gratificazione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  Non amano essere protagonisti “attivi”  . Vanno  incoraggiati ad essere più spontanei senza la paura di  sentirsi “criticati” 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2) </w:t>
            </w:r>
            <w:r>
              <w:rPr>
                <w:b/>
                <w:sz w:val="20"/>
              </w:rPr>
              <w:t xml:space="preserve">  Valerio,  pur conoscendo  i suoi limiti,   è molto irrigidito sulle sue posizioni!   Gli va fatto notare che deve essere più partecipe della vita della classe!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Liberato è   più flessibile di quanto appaia. Pur rispettando la sua individualità, va aiutato ad essere più disinvolt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Emanuele va reso più autonomo soprattutto nei confronti dei compagni più  determinati di lui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5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 l’insegnante    poteva favorire la libera espressione  impostandola come lezione di …ball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) 9)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E’ molto  evidente  la dipendenza di </w:t>
            </w:r>
            <w:r>
              <w:rPr>
                <w:b/>
                <w:bCs/>
                <w:sz w:val="20"/>
              </w:rPr>
              <w:t xml:space="preserve">Antonio da Giammaria.     </w:t>
            </w:r>
            <w:r>
              <w:rPr>
                <w:b/>
                <w:bCs/>
                <w:color w:val="000000"/>
                <w:sz w:val="20"/>
              </w:rPr>
              <w:t xml:space="preserve"> Andrebbero per un po’ tenuti lontani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FF0000"/>
                <w:sz w:val="20"/>
              </w:rPr>
              <w:t>7)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FF0000"/>
                <w:sz w:val="20"/>
              </w:rPr>
              <w:t>8)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  Non andava avvalorata la motivazione addotta da Giammaria  che è chiaramente una scusa!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0)</w:t>
            </w:r>
            <w:r>
              <w:rPr>
                <w:b/>
                <w:bCs/>
                <w:sz w:val="20"/>
              </w:rPr>
              <w:t xml:space="preserve">  Giammaria accontenta Antonio più per fargli piacere che per reale convinzione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DELLE  SENSAZIONI   EMOTIVE E  COGNITIVE  DELL’ INSEGNANTE   E/O  DI  CHI OSSERVA-ASCOLTA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/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l’insegnante che conduce l’esperienza è particolarmente attenta    a suscitare  interesse   negli  alunni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9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0230</wp:posOffset>
                      </wp:positionV>
                      <wp:extent cx="6158230" cy="51752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8160" cy="517680"/>
                                <a:chOff x="0" y="0"/>
                                <a:chExt cx="6158160" cy="51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49480" y="0"/>
                                  <a:ext cx="50868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6" h="732">
                                      <a:moveTo>
                                        <a:pt x="0" y="7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36" y="0"/>
                                      </a:lnTo>
                                      <a:lnTo>
                                        <a:pt x="736" y="732"/>
                                      </a:lnTo>
                                      <a:lnTo>
                                        <a:pt x="0" y="732"/>
                                      </a:lnTo>
                                      <a:close/>
                                      <a:moveTo>
                                        <a:pt x="237" y="492"/>
                                      </a:moveTo>
                                      <a:lnTo>
                                        <a:pt x="237" y="227"/>
                                      </a:lnTo>
                                      <a:lnTo>
                                        <a:pt x="512" y="227"/>
                                      </a:lnTo>
                                      <a:lnTo>
                                        <a:pt x="237" y="492"/>
                                      </a:lnTo>
                                      <a:close/>
                                      <a:moveTo>
                                        <a:pt x="179" y="554"/>
                                      </a:moveTo>
                                      <a:lnTo>
                                        <a:pt x="183" y="170"/>
                                      </a:lnTo>
                                      <a:lnTo>
                                        <a:pt x="566" y="170"/>
                                      </a:lnTo>
                                      <a:lnTo>
                                        <a:pt x="645" y="91"/>
                                      </a:lnTo>
                                      <a:lnTo>
                                        <a:pt x="91" y="91"/>
                                      </a:lnTo>
                                      <a:lnTo>
                                        <a:pt x="91" y="637"/>
                                      </a:lnTo>
                                      <a:lnTo>
                                        <a:pt x="179" y="554"/>
                                      </a:lnTo>
                                      <a:close/>
                                      <a:moveTo>
                                        <a:pt x="183" y="550"/>
                                      </a:moveTo>
                                      <a:lnTo>
                                        <a:pt x="566" y="550"/>
                                      </a:lnTo>
                                      <a:lnTo>
                                        <a:pt x="566" y="170"/>
                                      </a:lnTo>
                                      <a:lnTo>
                                        <a:pt x="512" y="223"/>
                                      </a:lnTo>
                                      <a:lnTo>
                                        <a:pt x="512" y="497"/>
                                      </a:lnTo>
                                      <a:lnTo>
                                        <a:pt x="237" y="497"/>
                                      </a:lnTo>
                                      <a:lnTo>
                                        <a:pt x="183" y="550"/>
                                      </a:lnTo>
                                      <a:close/>
                                      <a:moveTo>
                                        <a:pt x="179" y="683"/>
                                      </a:moveTo>
                                      <a:lnTo>
                                        <a:pt x="179" y="592"/>
                                      </a:lnTo>
                                      <a:lnTo>
                                        <a:pt x="199" y="592"/>
                                      </a:lnTo>
                                      <a:lnTo>
                                        <a:pt x="199" y="683"/>
                                      </a:lnTo>
                                      <a:lnTo>
                                        <a:pt x="179" y="683"/>
                                      </a:lnTo>
                                      <a:close/>
                                      <a:moveTo>
                                        <a:pt x="312" y="608"/>
                                      </a:moveTo>
                                      <a:lnTo>
                                        <a:pt x="258" y="608"/>
                                      </a:lnTo>
                                      <a:lnTo>
                                        <a:pt x="258" y="629"/>
                                      </a:lnTo>
                                      <a:lnTo>
                                        <a:pt x="308" y="629"/>
                                      </a:lnTo>
                                      <a:lnTo>
                                        <a:pt x="312" y="629"/>
                                      </a:lnTo>
                                      <a:lnTo>
                                        <a:pt x="312" y="629"/>
                                      </a:lnTo>
                                      <a:lnTo>
                                        <a:pt x="316" y="629"/>
                                      </a:lnTo>
                                      <a:lnTo>
                                        <a:pt x="316" y="629"/>
                                      </a:lnTo>
                                      <a:lnTo>
                                        <a:pt x="320" y="629"/>
                                      </a:lnTo>
                                      <a:lnTo>
                                        <a:pt x="320" y="629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3"/>
                                      </a:lnTo>
                                      <a:lnTo>
                                        <a:pt x="324" y="637"/>
                                      </a:lnTo>
                                      <a:lnTo>
                                        <a:pt x="328" y="637"/>
                                      </a:lnTo>
                                      <a:lnTo>
                                        <a:pt x="328" y="637"/>
                                      </a:lnTo>
                                      <a:lnTo>
                                        <a:pt x="328" y="641"/>
                                      </a:lnTo>
                                      <a:lnTo>
                                        <a:pt x="328" y="646"/>
                                      </a:lnTo>
                                      <a:lnTo>
                                        <a:pt x="328" y="646"/>
                                      </a:lnTo>
                                      <a:lnTo>
                                        <a:pt x="328" y="650"/>
                                      </a:lnTo>
                                      <a:lnTo>
                                        <a:pt x="328" y="662"/>
                                      </a:lnTo>
                                      <a:lnTo>
                                        <a:pt x="328" y="666"/>
                                      </a:lnTo>
                                      <a:lnTo>
                                        <a:pt x="328" y="670"/>
                                      </a:lnTo>
                                      <a:lnTo>
                                        <a:pt x="328" y="670"/>
                                      </a:lnTo>
                                      <a:lnTo>
                                        <a:pt x="328" y="674"/>
                                      </a:lnTo>
                                      <a:lnTo>
                                        <a:pt x="328" y="674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79"/>
                                      </a:lnTo>
                                      <a:lnTo>
                                        <a:pt x="324" y="683"/>
                                      </a:lnTo>
                                      <a:lnTo>
                                        <a:pt x="320" y="683"/>
                                      </a:lnTo>
                                      <a:lnTo>
                                        <a:pt x="320" y="683"/>
                                      </a:lnTo>
                                      <a:lnTo>
                                        <a:pt x="316" y="683"/>
                                      </a:lnTo>
                                      <a:lnTo>
                                        <a:pt x="316" y="683"/>
                                      </a:lnTo>
                                      <a:lnTo>
                                        <a:pt x="312" y="683"/>
                                      </a:lnTo>
                                      <a:lnTo>
                                        <a:pt x="312" y="683"/>
                                      </a:lnTo>
                                      <a:lnTo>
                                        <a:pt x="308" y="683"/>
                                      </a:lnTo>
                                      <a:lnTo>
                                        <a:pt x="258" y="683"/>
                                      </a:lnTo>
                                      <a:lnTo>
                                        <a:pt x="254" y="683"/>
                                      </a:lnTo>
                                      <a:lnTo>
                                        <a:pt x="254" y="683"/>
                                      </a:lnTo>
                                      <a:lnTo>
                                        <a:pt x="249" y="683"/>
                                      </a:lnTo>
                                      <a:lnTo>
                                        <a:pt x="249" y="683"/>
                                      </a:lnTo>
                                      <a:lnTo>
                                        <a:pt x="245" y="683"/>
                                      </a:lnTo>
                                      <a:lnTo>
                                        <a:pt x="245" y="683"/>
                                      </a:lnTo>
                                      <a:lnTo>
                                        <a:pt x="241" y="683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9"/>
                                      </a:lnTo>
                                      <a:lnTo>
                                        <a:pt x="241" y="674"/>
                                      </a:lnTo>
                                      <a:lnTo>
                                        <a:pt x="237" y="674"/>
                                      </a:lnTo>
                                      <a:lnTo>
                                        <a:pt x="237" y="670"/>
                                      </a:lnTo>
                                      <a:lnTo>
                                        <a:pt x="237" y="670"/>
                                      </a:lnTo>
                                      <a:lnTo>
                                        <a:pt x="237" y="666"/>
                                      </a:lnTo>
                                      <a:lnTo>
                                        <a:pt x="237" y="662"/>
                                      </a:lnTo>
                                      <a:lnTo>
                                        <a:pt x="237" y="658"/>
                                      </a:lnTo>
                                      <a:lnTo>
                                        <a:pt x="254" y="658"/>
                                      </a:lnTo>
                                      <a:lnTo>
                                        <a:pt x="254" y="666"/>
                                      </a:lnTo>
                                      <a:lnTo>
                                        <a:pt x="312" y="666"/>
                                      </a:lnTo>
                                      <a:lnTo>
                                        <a:pt x="312" y="646"/>
                                      </a:lnTo>
                                      <a:lnTo>
                                        <a:pt x="262" y="646"/>
                                      </a:lnTo>
                                      <a:lnTo>
                                        <a:pt x="258" y="646"/>
                                      </a:lnTo>
                                      <a:lnTo>
                                        <a:pt x="254" y="646"/>
                                      </a:lnTo>
                                      <a:lnTo>
                                        <a:pt x="254" y="646"/>
                                      </a:lnTo>
                                      <a:lnTo>
                                        <a:pt x="249" y="646"/>
                                      </a:lnTo>
                                      <a:lnTo>
                                        <a:pt x="249" y="646"/>
                                      </a:lnTo>
                                      <a:lnTo>
                                        <a:pt x="249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5" y="641"/>
                                      </a:lnTo>
                                      <a:lnTo>
                                        <a:pt x="241" y="637"/>
                                      </a:lnTo>
                                      <a:lnTo>
                                        <a:pt x="241" y="637"/>
                                      </a:lnTo>
                                      <a:lnTo>
                                        <a:pt x="241" y="633"/>
                                      </a:lnTo>
                                      <a:lnTo>
                                        <a:pt x="241" y="633"/>
                                      </a:lnTo>
                                      <a:lnTo>
                                        <a:pt x="241" y="629"/>
                                      </a:lnTo>
                                      <a:lnTo>
                                        <a:pt x="241" y="625"/>
                                      </a:lnTo>
                                      <a:lnTo>
                                        <a:pt x="241" y="625"/>
                                      </a:lnTo>
                                      <a:lnTo>
                                        <a:pt x="241" y="612"/>
                                      </a:lnTo>
                                      <a:lnTo>
                                        <a:pt x="241" y="612"/>
                                      </a:lnTo>
                                      <a:lnTo>
                                        <a:pt x="241" y="608"/>
                                      </a:lnTo>
                                      <a:lnTo>
                                        <a:pt x="241" y="604"/>
                                      </a:lnTo>
                                      <a:lnTo>
                                        <a:pt x="241" y="604"/>
                                      </a:lnTo>
                                      <a:lnTo>
                                        <a:pt x="241" y="600"/>
                                      </a:lnTo>
                                      <a:lnTo>
                                        <a:pt x="241" y="600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5" y="596"/>
                                      </a:lnTo>
                                      <a:lnTo>
                                        <a:pt x="249" y="596"/>
                                      </a:lnTo>
                                      <a:lnTo>
                                        <a:pt x="249" y="592"/>
                                      </a:lnTo>
                                      <a:lnTo>
                                        <a:pt x="249" y="592"/>
                                      </a:lnTo>
                                      <a:lnTo>
                                        <a:pt x="254" y="592"/>
                                      </a:lnTo>
                                      <a:lnTo>
                                        <a:pt x="254" y="592"/>
                                      </a:lnTo>
                                      <a:lnTo>
                                        <a:pt x="258" y="592"/>
                                      </a:lnTo>
                                      <a:lnTo>
                                        <a:pt x="262" y="592"/>
                                      </a:lnTo>
                                      <a:lnTo>
                                        <a:pt x="308" y="592"/>
                                      </a:lnTo>
                                      <a:lnTo>
                                        <a:pt x="308" y="592"/>
                                      </a:lnTo>
                                      <a:lnTo>
                                        <a:pt x="312" y="592"/>
                                      </a:lnTo>
                                      <a:lnTo>
                                        <a:pt x="316" y="592"/>
                                      </a:lnTo>
                                      <a:lnTo>
                                        <a:pt x="316" y="592"/>
                                      </a:lnTo>
                                      <a:lnTo>
                                        <a:pt x="320" y="592"/>
                                      </a:lnTo>
                                      <a:lnTo>
                                        <a:pt x="320" y="596"/>
                                      </a:lnTo>
                                      <a:lnTo>
                                        <a:pt x="320" y="596"/>
                                      </a:lnTo>
                                      <a:lnTo>
                                        <a:pt x="324" y="596"/>
                                      </a:lnTo>
                                      <a:lnTo>
                                        <a:pt x="324" y="596"/>
                                      </a:lnTo>
                                      <a:lnTo>
                                        <a:pt x="324" y="600"/>
                                      </a:lnTo>
                                      <a:lnTo>
                                        <a:pt x="324" y="600"/>
                                      </a:lnTo>
                                      <a:lnTo>
                                        <a:pt x="324" y="604"/>
                                      </a:lnTo>
                                      <a:lnTo>
                                        <a:pt x="328" y="604"/>
                                      </a:lnTo>
                                      <a:lnTo>
                                        <a:pt x="328" y="608"/>
                                      </a:lnTo>
                                      <a:lnTo>
                                        <a:pt x="328" y="608"/>
                                      </a:lnTo>
                                      <a:lnTo>
                                        <a:pt x="328" y="612"/>
                                      </a:lnTo>
                                      <a:lnTo>
                                        <a:pt x="328" y="612"/>
                                      </a:lnTo>
                                      <a:lnTo>
                                        <a:pt x="312" y="617"/>
                                      </a:lnTo>
                                      <a:lnTo>
                                        <a:pt x="312" y="608"/>
                                      </a:lnTo>
                                      <a:close/>
                                      <a:moveTo>
                                        <a:pt x="428" y="608"/>
                                      </a:moveTo>
                                      <a:lnTo>
                                        <a:pt x="387" y="608"/>
                                      </a:lnTo>
                                      <a:lnTo>
                                        <a:pt x="387" y="633"/>
                                      </a:lnTo>
                                      <a:lnTo>
                                        <a:pt x="428" y="633"/>
                                      </a:lnTo>
                                      <a:lnTo>
                                        <a:pt x="428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2" y="633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9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25"/>
                                      </a:lnTo>
                                      <a:lnTo>
                                        <a:pt x="437" y="617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12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7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32" y="608"/>
                                      </a:lnTo>
                                      <a:lnTo>
                                        <a:pt x="428" y="608"/>
                                      </a:lnTo>
                                      <a:lnTo>
                                        <a:pt x="428" y="608"/>
                                      </a:lnTo>
                                      <a:close/>
                                      <a:moveTo>
                                        <a:pt x="366" y="683"/>
                                      </a:moveTo>
                                      <a:lnTo>
                                        <a:pt x="366" y="592"/>
                                      </a:lnTo>
                                      <a:lnTo>
                                        <a:pt x="437" y="592"/>
                                      </a:lnTo>
                                      <a:lnTo>
                                        <a:pt x="441" y="592"/>
                                      </a:lnTo>
                                      <a:lnTo>
                                        <a:pt x="441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5" y="592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49" y="596"/>
                                      </a:lnTo>
                                      <a:lnTo>
                                        <a:pt x="453" y="596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0"/>
                                      </a:lnTo>
                                      <a:lnTo>
                                        <a:pt x="453" y="604"/>
                                      </a:lnTo>
                                      <a:lnTo>
                                        <a:pt x="453" y="604"/>
                                      </a:lnTo>
                                      <a:lnTo>
                                        <a:pt x="453" y="608"/>
                                      </a:lnTo>
                                      <a:lnTo>
                                        <a:pt x="453" y="608"/>
                                      </a:lnTo>
                                      <a:lnTo>
                                        <a:pt x="453" y="629"/>
                                      </a:lnTo>
                                      <a:lnTo>
                                        <a:pt x="453" y="633"/>
                                      </a:lnTo>
                                      <a:lnTo>
                                        <a:pt x="453" y="633"/>
                                      </a:lnTo>
                                      <a:lnTo>
                                        <a:pt x="453" y="637"/>
                                      </a:lnTo>
                                      <a:lnTo>
                                        <a:pt x="453" y="637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53" y="641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9" y="646"/>
                                      </a:lnTo>
                                      <a:lnTo>
                                        <a:pt x="445" y="646"/>
                                      </a:lnTo>
                                      <a:lnTo>
                                        <a:pt x="445" y="646"/>
                                      </a:lnTo>
                                      <a:lnTo>
                                        <a:pt x="445" y="650"/>
                                      </a:lnTo>
                                      <a:lnTo>
                                        <a:pt x="441" y="650"/>
                                      </a:lnTo>
                                      <a:lnTo>
                                        <a:pt x="441" y="650"/>
                                      </a:lnTo>
                                      <a:lnTo>
                                        <a:pt x="437" y="650"/>
                                      </a:lnTo>
                                      <a:lnTo>
                                        <a:pt x="387" y="650"/>
                                      </a:lnTo>
                                      <a:lnTo>
                                        <a:pt x="387" y="683"/>
                                      </a:lnTo>
                                      <a:lnTo>
                                        <a:pt x="366" y="683"/>
                                      </a:lnTo>
                                      <a:close/>
                                      <a:moveTo>
                                        <a:pt x="482" y="683"/>
                                      </a:moveTo>
                                      <a:lnTo>
                                        <a:pt x="482" y="592"/>
                                      </a:lnTo>
                                      <a:lnTo>
                                        <a:pt x="566" y="592"/>
                                      </a:lnTo>
                                      <a:lnTo>
                                        <a:pt x="566" y="608"/>
                                      </a:lnTo>
                                      <a:lnTo>
                                        <a:pt x="503" y="608"/>
                                      </a:lnTo>
                                      <a:lnTo>
                                        <a:pt x="503" y="629"/>
                                      </a:lnTo>
                                      <a:lnTo>
                                        <a:pt x="541" y="629"/>
                                      </a:lnTo>
                                      <a:lnTo>
                                        <a:pt x="541" y="646"/>
                                      </a:lnTo>
                                      <a:lnTo>
                                        <a:pt x="503" y="646"/>
                                      </a:lnTo>
                                      <a:lnTo>
                                        <a:pt x="503" y="666"/>
                                      </a:lnTo>
                                      <a:lnTo>
                                        <a:pt x="570" y="666"/>
                                      </a:lnTo>
                                      <a:lnTo>
                                        <a:pt x="570" y="683"/>
                                      </a:lnTo>
                                      <a:lnTo>
                                        <a:pt x="482" y="683"/>
                                      </a:lnTo>
                                      <a:close/>
                                      <a:moveTo>
                                        <a:pt x="603" y="683"/>
                                      </a:moveTo>
                                      <a:lnTo>
                                        <a:pt x="603" y="592"/>
                                      </a:lnTo>
                                      <a:lnTo>
                                        <a:pt x="686" y="592"/>
                                      </a:lnTo>
                                      <a:lnTo>
                                        <a:pt x="686" y="608"/>
                                      </a:lnTo>
                                      <a:lnTo>
                                        <a:pt x="624" y="608"/>
                                      </a:lnTo>
                                      <a:lnTo>
                                        <a:pt x="624" y="633"/>
                                      </a:lnTo>
                                      <a:lnTo>
                                        <a:pt x="657" y="633"/>
                                      </a:lnTo>
                                      <a:lnTo>
                                        <a:pt x="657" y="650"/>
                                      </a:lnTo>
                                      <a:lnTo>
                                        <a:pt x="624" y="650"/>
                                      </a:lnTo>
                                      <a:lnTo>
                                        <a:pt x="624" y="683"/>
                                      </a:lnTo>
                                      <a:lnTo>
                                        <a:pt x="603" y="6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6149520" cy="3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44.9pt;width:484.9pt;height:40.75pt" coordorigin="360,898" coordsize="9698,815">
      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t" style="position:absolute;left:9257;top:898;width:800;height:814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360;top:910;width:9683;height:62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>
                <w:trHeight w:val="468" w:hRule="atLeast"/>
              </w:trPr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C’è un clima  di ascolto e di osservazione   molto alto. Gli alunni seguono le spiegazioni del giovane che ci fa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da  guida  e  anche se, la maggior parte di loro,  non fa domande dirette si mostrano tutti  molto interessati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e soddisfatti !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CHEMA DI OSSERVAZIONE-ASCOL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4"/>
        <w:gridCol w:w="1170"/>
        <w:gridCol w:w="2066"/>
        <w:gridCol w:w="3420"/>
      </w:tblGrid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23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0"/>
              </w:rPr>
              <w:t>INSEGNANTE: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   Maria Acquaro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SCUOLA:</w:t>
            </w:r>
            <w:r>
              <w:rPr>
                <w:b/>
                <w:sz w:val="20"/>
              </w:rPr>
              <w:t xml:space="preserve"> Elementare “S.A.Abate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CLASSE:</w:t>
            </w:r>
            <w:r>
              <w:rPr>
                <w:b/>
                <w:sz w:val="20"/>
              </w:rPr>
              <w:t xml:space="preserve"> 3^ A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DATA:</w:t>
            </w:r>
            <w:r>
              <w:rPr>
                <w:b/>
                <w:sz w:val="20"/>
              </w:rPr>
              <w:t xml:space="preserve">  11/11/03                   </w:t>
            </w:r>
            <w:r>
              <w:rPr>
                <w:b/>
                <w:color w:val="FF0000"/>
                <w:sz w:val="20"/>
              </w:rPr>
              <w:t>ORA</w:t>
            </w:r>
            <w:r>
              <w:rPr>
                <w:b/>
                <w:sz w:val="20"/>
              </w:rPr>
              <w:t xml:space="preserve">: 10:40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DURATA</w:t>
            </w:r>
            <w:r>
              <w:rPr>
                <w:b/>
                <w:sz w:val="20"/>
              </w:rPr>
              <w:t>: 15 m’</w:t>
            </w:r>
          </w:p>
        </w:tc>
        <w:tc>
          <w:tcPr>
            <w:tcW w:w="548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NOME ALUNNI DEL GRUPPO N. 3: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PIERA – VALENTINA- MORENA- AMERIGO-  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ETÀ’:</w:t>
            </w:r>
            <w:r>
              <w:rPr>
                <w:b/>
                <w:sz w:val="20"/>
              </w:rPr>
              <w:t xml:space="preserve">  8,3 – 8,0 – 7,10 – 8,1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ATTIVITÀ</w:t>
            </w:r>
            <w:r>
              <w:rPr>
                <w:b/>
                <w:sz w:val="20"/>
              </w:rPr>
              <w:t xml:space="preserve">:   fine della  ricreazione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OBIETTIVO:</w:t>
            </w:r>
            <w:r>
              <w:rPr>
                <w:b/>
                <w:sz w:val="20"/>
              </w:rPr>
              <w:t xml:space="preserve">  verificare la ricaduta dell’esperienza e prepararsi alla lezione di italian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  <w:u w:val="single"/>
              </w:rPr>
              <w:t>DESCRIZIONE  COMPORTAMENTALE – EMOTIVA - COGNITIVA  DELL’ALUNNO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gli alunni del gruppo N. 3 individuati per l’osservazione-ascolto, non sono stati i protagonisti del momento “ricreativo”, ma hanno partecipato con interesse ed entusiasmo, divertendosi molto.    </w:t>
            </w:r>
          </w:p>
        </w:tc>
      </w:tr>
      <w:tr>
        <w:trPr>
          <w:trHeight w:val="564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  <w:t>DESCRIZIONE DEL LUOGO E DELLA SITUAZIONE AMBIENTALE -SOCIALE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>
                <w:trHeight w:val="392" w:hRule="atLeast"/>
              </w:trPr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l’aula riprende l’assetto solito. I banchi che erano stati spostati, vengono rimessi al solito posto. L’insegnante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invita tutti a rimettere in ordine ogni cosa  e a sedersi nei propri banchi in attesa dell’insegnante di italiano ch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deve venire a svolgere la lezione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  DELL’ ATTEGGIAMENTO  DELL’ INSEGNANTE E/O  DI  CHI   OSSERVA - ASCOLTA: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’insegnante  che ha condotto l’esperienza, si preoccupa   di far  trovare alla collega  al suo arrivo tutto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e solitamente è. Gli alunni  riprendono lentamente il loro posto e l’insegnante si avvicina alla porta per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accogliere la collega alla quale riferisce la sua valutazione positiva dell’esperienza avuta con gli alunni della class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0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16"/>
              </w:rPr>
              <w:t>DESCRIZIONE     DEL COMPORTAMENTO E  RILEVAZIONE DELLA</w:t>
            </w: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color w:val="FF0000"/>
                <w:sz w:val="16"/>
              </w:rPr>
              <w:t>COMUNICAZIONE</w:t>
            </w:r>
            <w:r>
              <w:rPr>
                <w:b/>
              </w:rPr>
              <w:t xml:space="preserve"> </w:t>
            </w:r>
          </w:p>
        </w:tc>
        <w:tc>
          <w:tcPr>
            <w:tcW w:w="323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ERPRETAZIONI    O INTUIZIONI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>
                <w:b/>
                <w:color w:val="FF0000"/>
                <w:sz w:val="16"/>
              </w:rPr>
              <w:t>VALUTAZIONE EDUCATIVA E ATTUAZIONE DIDATTIC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</w:rPr>
              <w:t>1)</w:t>
            </w:r>
            <w:r>
              <w:rPr>
                <w:sz w:val="20"/>
              </w:rPr>
              <w:t xml:space="preserve">    Piera  dice: “mi sono proprio divertita  !”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</w:rPr>
              <w:t xml:space="preserve">2) </w:t>
            </w:r>
            <w:r>
              <w:rPr>
                <w:sz w:val="20"/>
              </w:rPr>
              <w:t xml:space="preserve">  Valentina  risponde: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“  </w:t>
            </w:r>
            <w:r>
              <w:rPr>
                <w:sz w:val="20"/>
              </w:rPr>
              <w:t xml:space="preserve">anch’io,  a casa mia io e le mie sorelle  cantiamo sempre!” . 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 Piera dice: “sì è vero, quando vado a casa sua hanno sempre la radio accesa!”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4)  </w:t>
            </w:r>
            <w:r>
              <w:rPr>
                <w:sz w:val="20"/>
              </w:rPr>
              <w:t>Morena rivolta a Valentina dice: “io non sono mai stata a casa tua! Mi inviti qualche volta?”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5) </w:t>
            </w:r>
            <w:r>
              <w:rPr>
                <w:sz w:val="20"/>
              </w:rPr>
              <w:t xml:space="preserve">   Amerigo interviene: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“ </w:t>
            </w:r>
            <w:r>
              <w:rPr>
                <w:sz w:val="20"/>
              </w:rPr>
              <w:t>Valentina abita vicino casa mia, ma neanche io ci sono mai  stato a casa sua!”.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  La maestra ribatte : “ io abito proprio accanto a Valentina! La sento cantare… ma non abbiamo mai il tempo di incontrarci  !”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 xml:space="preserve">7) </w:t>
            </w:r>
            <w:r>
              <w:rPr>
                <w:b/>
                <w:bCs/>
                <w:sz w:val="20"/>
              </w:rPr>
              <w:t>Amerigo dice: “  maestra facciamo anche domani la “discoteca?” durante la ricreazione!</w:t>
            </w:r>
            <w:r>
              <w:rPr>
                <w:b/>
                <w:sz w:val="20"/>
              </w:rPr>
              <w:t xml:space="preserve">”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8) </w:t>
            </w:r>
            <w:r>
              <w:rPr>
                <w:b/>
                <w:sz w:val="20"/>
              </w:rPr>
              <w:t xml:space="preserve"> la maestra dice: “ ogni giorno potete organizzarvi la ricreazione in modo diverso!  Domani ad esempio, può organizzarla chi non ha giocato oggi !”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  Valerio    sgrana  gli occhi   e gira lo sguardo altrove!                     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bCs/>
                <w:color w:val="FF0000"/>
                <w:sz w:val="20"/>
              </w:rPr>
              <w:t>1)</w:t>
            </w:r>
            <w:r>
              <w:rPr>
                <w:b/>
                <w:bCs/>
                <w:sz w:val="20"/>
              </w:rPr>
              <w:t xml:space="preserve">   Piera esprime spontaneamente la sua gioia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2)</w:t>
            </w:r>
            <w:r>
              <w:rPr>
                <w:b/>
                <w:sz w:val="20"/>
              </w:rPr>
              <w:t xml:space="preserve">   Valentina  ci tiene a  dimostrare  che  anche a casa sua si diverte!</w:t>
            </w:r>
          </w:p>
          <w:p>
            <w:pPr>
              <w:pStyle w:val="TextBody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color w:val="FF0000"/>
                <w:sz w:val="20"/>
              </w:rPr>
              <w:t>3)</w:t>
            </w:r>
            <w:r>
              <w:rPr>
                <w:sz w:val="20"/>
              </w:rPr>
              <w:t xml:space="preserve">   Piera dà conferma all’affermazione di Valentina e al fatto che è sua amica!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  Morena, invece, fa notare che Valentina non l’ha mai invitata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)</w:t>
            </w:r>
            <w:r>
              <w:rPr>
                <w:b/>
                <w:bCs/>
                <w:sz w:val="20"/>
              </w:rPr>
              <w:t xml:space="preserve"> Amerigo non trascura l’occasione di  mettersi in evidenza, sottolineando che neanche lui è stato mai invitato da Valentina!  </w:t>
            </w:r>
          </w:p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6) </w:t>
            </w:r>
            <w:r>
              <w:rPr>
                <w:sz w:val="20"/>
              </w:rPr>
              <w:t xml:space="preserve">   La maestra non dà importanza al fatt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7)</w:t>
            </w:r>
            <w:r>
              <w:rPr>
                <w:b/>
                <w:sz w:val="20"/>
              </w:rPr>
              <w:t xml:space="preserve"> Amerigo propone di ripetere l’esperienza e vuole sentirsi l’artefice dell’iniziativa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8)</w:t>
            </w:r>
            <w:r>
              <w:rPr>
                <w:b/>
                <w:sz w:val="20"/>
              </w:rPr>
              <w:t xml:space="preserve">  La maestra fa notare agli alunni che anche da soli possono organizzare positivamente il  loro tempo!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9)</w:t>
            </w:r>
            <w:r>
              <w:rPr>
                <w:b/>
                <w:sz w:val="20"/>
              </w:rPr>
              <w:t xml:space="preserve">  Valerio si mostra estraneo e disinteressato al momento di divertimento dei compagni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1)</w:t>
            </w:r>
            <w:r>
              <w:rPr>
                <w:b/>
                <w:sz w:val="20"/>
              </w:rPr>
              <w:t xml:space="preserve">   Piera è spontanea ed ama manifestare la sua gioia. Vanno potenziati i momenti ricreativi.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 xml:space="preserve">2)  </w:t>
            </w:r>
            <w:r>
              <w:rPr>
                <w:b/>
                <w:sz w:val="20"/>
              </w:rPr>
              <w:t xml:space="preserve">Per Valentina  i momenti di serenità sono  normali !  Vanno incrementati   i suoi rapporti di  aggregazione nel gruppo classe. 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b/>
                <w:color w:val="FF0000"/>
                <w:sz w:val="20"/>
              </w:rPr>
              <w:t>3)</w:t>
            </w:r>
            <w:r>
              <w:rPr>
                <w:b/>
                <w:sz w:val="20"/>
              </w:rPr>
              <w:t xml:space="preserve">  Piera è soddisfatta del suo rapporto con Valentina. Va fatto capire a Valentina che deve favorire anche i rapporti con gli altri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4)</w:t>
            </w:r>
            <w:r>
              <w:rPr>
                <w:b/>
                <w:sz w:val="20"/>
              </w:rPr>
              <w:t xml:space="preserve">  Morena è scontenta e vorrebbe essere considerata da Valentina.  Va aiutata in tal senso. 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Cs/>
                <w:color w:val="FF0000"/>
                <w:sz w:val="20"/>
              </w:rPr>
              <w:t>5)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7)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merigo si inserisce in ogni situazione. Va ridimensionata  la sua invadenza!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FF0000"/>
                <w:sz w:val="20"/>
              </w:rPr>
              <w:t>6)</w:t>
            </w:r>
            <w:r>
              <w:rPr>
                <w:sz w:val="20"/>
              </w:rPr>
              <w:t xml:space="preserve">   La maestra sottovaluta l’importanza di intervenire. Va messa più in evidenza la sua opinione in merito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)</w:t>
            </w:r>
            <w:r>
              <w:rPr>
                <w:b/>
                <w:bCs/>
                <w:sz w:val="20"/>
              </w:rPr>
              <w:t xml:space="preserve">   la mestra ha interesse a rendere autonomi gli alunni. Devono potenziarsi momenti che favoriscono la libera espressione degli alunni.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9) </w:t>
            </w:r>
            <w:r>
              <w:rPr>
                <w:b/>
                <w:bCs/>
                <w:sz w:val="20"/>
              </w:rPr>
              <w:t xml:space="preserve">Valerio non si rende partecipe ad alcuna iniziativa, soprattutto se è ricreativa. Senza sottolineare troppo il suo isolamento,  vanno create situazioni favorevoli per rendere più libero e gioioso  il clima scolastico!   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DESCRIZIONE DELLE  SENSAZIONI   EMOTIVE E  COGNITIVE  DELL’ INSEGNANTE   E/O  DI  CHI OSSERVA-ASCOLTA:</w:t>
            </w:r>
          </w:p>
          <w:tbl>
            <w:tblPr>
              <w:tblW w:w="10496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96"/>
            </w:tblGrid>
            <w:tr>
              <w:trPr/>
              <w:tc>
                <w:tcPr>
                  <w:tcW w:w="104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l’insegnante che ha condotto  l’esperienza ed ha anche  osservato è stata particolarmente attenta   a suscitar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interesse   negli  alunni, non è riuscita a  rendere partecipi tutti e questo non la rende particolarmente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soddisfatta!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NALISI GENERALE DELLA SITUAZIONE EDUCATIVA SVOLTASI:</w:t>
            </w:r>
          </w:p>
          <w:tbl>
            <w:tblPr>
              <w:tblW w:w="10418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0418"/>
            </w:tblGrid>
            <w:tr>
              <w:trPr>
                <w:trHeight w:val="206" w:hRule="atLeast"/>
              </w:trPr>
              <w:tc>
                <w:tcPr>
                  <w:tcW w:w="1041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842" w:leader="none"/>
                    </w:tabs>
                    <w:rPr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0640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6158230" cy="517525"/>
                            <wp:effectExtent l="0" t="635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158160" cy="517680"/>
                                      <a:chOff x="0" y="0"/>
                                      <a:chExt cx="6158160" cy="517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649480" y="0"/>
                                        <a:ext cx="508680" cy="517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6" h="732">
                                            <a:moveTo>
                                              <a:pt x="0" y="732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736" y="0"/>
                                            </a:lnTo>
                                            <a:lnTo>
                                              <a:pt x="736" y="732"/>
                                            </a:lnTo>
                                            <a:lnTo>
                                              <a:pt x="0" y="732"/>
                                            </a:lnTo>
                                            <a:close/>
                                            <a:moveTo>
                                              <a:pt x="237" y="492"/>
                                            </a:moveTo>
                                            <a:lnTo>
                                              <a:pt x="237" y="227"/>
                                            </a:lnTo>
                                            <a:lnTo>
                                              <a:pt x="512" y="227"/>
                                            </a:lnTo>
                                            <a:lnTo>
                                              <a:pt x="237" y="492"/>
                                            </a:lnTo>
                                            <a:close/>
                                            <a:moveTo>
                                              <a:pt x="179" y="554"/>
                                            </a:moveTo>
                                            <a:lnTo>
                                              <a:pt x="183" y="170"/>
                                            </a:lnTo>
                                            <a:lnTo>
                                              <a:pt x="566" y="170"/>
                                            </a:lnTo>
                                            <a:lnTo>
                                              <a:pt x="645" y="91"/>
                                            </a:lnTo>
                                            <a:lnTo>
                                              <a:pt x="91" y="91"/>
                                            </a:lnTo>
                                            <a:lnTo>
                                              <a:pt x="91" y="637"/>
                                            </a:lnTo>
                                            <a:lnTo>
                                              <a:pt x="179" y="554"/>
                                            </a:lnTo>
                                            <a:close/>
                                            <a:moveTo>
                                              <a:pt x="183" y="550"/>
                                            </a:moveTo>
                                            <a:lnTo>
                                              <a:pt x="566" y="550"/>
                                            </a:lnTo>
                                            <a:lnTo>
                                              <a:pt x="566" y="170"/>
                                            </a:lnTo>
                                            <a:lnTo>
                                              <a:pt x="512" y="223"/>
                                            </a:lnTo>
                                            <a:lnTo>
                                              <a:pt x="512" y="497"/>
                                            </a:lnTo>
                                            <a:lnTo>
                                              <a:pt x="237" y="497"/>
                                            </a:lnTo>
                                            <a:lnTo>
                                              <a:pt x="183" y="550"/>
                                            </a:lnTo>
                                            <a:close/>
                                            <a:moveTo>
                                              <a:pt x="179" y="683"/>
                                            </a:moveTo>
                                            <a:lnTo>
                                              <a:pt x="179" y="592"/>
                                            </a:lnTo>
                                            <a:lnTo>
                                              <a:pt x="199" y="592"/>
                                            </a:lnTo>
                                            <a:lnTo>
                                              <a:pt x="199" y="683"/>
                                            </a:lnTo>
                                            <a:lnTo>
                                              <a:pt x="179" y="683"/>
                                            </a:lnTo>
                                            <a:close/>
                                            <a:moveTo>
                                              <a:pt x="312" y="608"/>
                                            </a:moveTo>
                                            <a:lnTo>
                                              <a:pt x="258" y="608"/>
                                            </a:lnTo>
                                            <a:lnTo>
                                              <a:pt x="258" y="629"/>
                                            </a:lnTo>
                                            <a:lnTo>
                                              <a:pt x="308" y="629"/>
                                            </a:lnTo>
                                            <a:lnTo>
                                              <a:pt x="312" y="629"/>
                                            </a:lnTo>
                                            <a:lnTo>
                                              <a:pt x="312" y="629"/>
                                            </a:lnTo>
                                            <a:lnTo>
                                              <a:pt x="316" y="629"/>
                                            </a:lnTo>
                                            <a:lnTo>
                                              <a:pt x="316" y="629"/>
                                            </a:lnTo>
                                            <a:lnTo>
                                              <a:pt x="320" y="629"/>
                                            </a:lnTo>
                                            <a:lnTo>
                                              <a:pt x="320" y="629"/>
                                            </a:lnTo>
                                            <a:lnTo>
                                              <a:pt x="324" y="633"/>
                                            </a:lnTo>
                                            <a:lnTo>
                                              <a:pt x="324" y="633"/>
                                            </a:lnTo>
                                            <a:lnTo>
                                              <a:pt x="324" y="633"/>
                                            </a:lnTo>
                                            <a:lnTo>
                                              <a:pt x="324" y="637"/>
                                            </a:lnTo>
                                            <a:lnTo>
                                              <a:pt x="328" y="637"/>
                                            </a:lnTo>
                                            <a:lnTo>
                                              <a:pt x="328" y="637"/>
                                            </a:lnTo>
                                            <a:lnTo>
                                              <a:pt x="328" y="641"/>
                                            </a:lnTo>
                                            <a:lnTo>
                                              <a:pt x="328" y="646"/>
                                            </a:lnTo>
                                            <a:lnTo>
                                              <a:pt x="328" y="646"/>
                                            </a:lnTo>
                                            <a:lnTo>
                                              <a:pt x="328" y="650"/>
                                            </a:lnTo>
                                            <a:lnTo>
                                              <a:pt x="328" y="662"/>
                                            </a:lnTo>
                                            <a:lnTo>
                                              <a:pt x="328" y="666"/>
                                            </a:lnTo>
                                            <a:lnTo>
                                              <a:pt x="328" y="670"/>
                                            </a:lnTo>
                                            <a:lnTo>
                                              <a:pt x="328" y="670"/>
                                            </a:lnTo>
                                            <a:lnTo>
                                              <a:pt x="328" y="674"/>
                                            </a:lnTo>
                                            <a:lnTo>
                                              <a:pt x="328" y="674"/>
                                            </a:lnTo>
                                            <a:lnTo>
                                              <a:pt x="324" y="679"/>
                                            </a:lnTo>
                                            <a:lnTo>
                                              <a:pt x="324" y="679"/>
                                            </a:lnTo>
                                            <a:lnTo>
                                              <a:pt x="324" y="679"/>
                                            </a:lnTo>
                                            <a:lnTo>
                                              <a:pt x="324" y="683"/>
                                            </a:lnTo>
                                            <a:lnTo>
                                              <a:pt x="320" y="683"/>
                                            </a:lnTo>
                                            <a:lnTo>
                                              <a:pt x="320" y="683"/>
                                            </a:lnTo>
                                            <a:lnTo>
                                              <a:pt x="316" y="683"/>
                                            </a:lnTo>
                                            <a:lnTo>
                                              <a:pt x="316" y="683"/>
                                            </a:lnTo>
                                            <a:lnTo>
                                              <a:pt x="312" y="683"/>
                                            </a:lnTo>
                                            <a:lnTo>
                                              <a:pt x="312" y="683"/>
                                            </a:lnTo>
                                            <a:lnTo>
                                              <a:pt x="308" y="683"/>
                                            </a:lnTo>
                                            <a:lnTo>
                                              <a:pt x="258" y="683"/>
                                            </a:lnTo>
                                            <a:lnTo>
                                              <a:pt x="254" y="683"/>
                                            </a:lnTo>
                                            <a:lnTo>
                                              <a:pt x="254" y="683"/>
                                            </a:lnTo>
                                            <a:lnTo>
                                              <a:pt x="249" y="683"/>
                                            </a:lnTo>
                                            <a:lnTo>
                                              <a:pt x="249" y="683"/>
                                            </a:lnTo>
                                            <a:lnTo>
                                              <a:pt x="245" y="683"/>
                                            </a:lnTo>
                                            <a:lnTo>
                                              <a:pt x="245" y="683"/>
                                            </a:lnTo>
                                            <a:lnTo>
                                              <a:pt x="241" y="683"/>
                                            </a:lnTo>
                                            <a:lnTo>
                                              <a:pt x="241" y="679"/>
                                            </a:lnTo>
                                            <a:lnTo>
                                              <a:pt x="241" y="679"/>
                                            </a:lnTo>
                                            <a:lnTo>
                                              <a:pt x="241" y="679"/>
                                            </a:lnTo>
                                            <a:lnTo>
                                              <a:pt x="241" y="674"/>
                                            </a:lnTo>
                                            <a:lnTo>
                                              <a:pt x="237" y="674"/>
                                            </a:lnTo>
                                            <a:lnTo>
                                              <a:pt x="237" y="670"/>
                                            </a:lnTo>
                                            <a:lnTo>
                                              <a:pt x="237" y="670"/>
                                            </a:lnTo>
                                            <a:lnTo>
                                              <a:pt x="237" y="666"/>
                                            </a:lnTo>
                                            <a:lnTo>
                                              <a:pt x="237" y="662"/>
                                            </a:lnTo>
                                            <a:lnTo>
                                              <a:pt x="237" y="658"/>
                                            </a:lnTo>
                                            <a:lnTo>
                                              <a:pt x="254" y="658"/>
                                            </a:lnTo>
                                            <a:lnTo>
                                              <a:pt x="254" y="666"/>
                                            </a:lnTo>
                                            <a:lnTo>
                                              <a:pt x="312" y="666"/>
                                            </a:lnTo>
                                            <a:lnTo>
                                              <a:pt x="312" y="646"/>
                                            </a:lnTo>
                                            <a:lnTo>
                                              <a:pt x="262" y="646"/>
                                            </a:lnTo>
                                            <a:lnTo>
                                              <a:pt x="258" y="646"/>
                                            </a:lnTo>
                                            <a:lnTo>
                                              <a:pt x="254" y="646"/>
                                            </a:lnTo>
                                            <a:lnTo>
                                              <a:pt x="254" y="646"/>
                                            </a:lnTo>
                                            <a:lnTo>
                                              <a:pt x="249" y="646"/>
                                            </a:lnTo>
                                            <a:lnTo>
                                              <a:pt x="249" y="646"/>
                                            </a:lnTo>
                                            <a:lnTo>
                                              <a:pt x="249" y="641"/>
                                            </a:lnTo>
                                            <a:lnTo>
                                              <a:pt x="245" y="641"/>
                                            </a:lnTo>
                                            <a:lnTo>
                                              <a:pt x="245" y="641"/>
                                            </a:lnTo>
                                            <a:lnTo>
                                              <a:pt x="245" y="641"/>
                                            </a:lnTo>
                                            <a:lnTo>
                                              <a:pt x="241" y="637"/>
                                            </a:lnTo>
                                            <a:lnTo>
                                              <a:pt x="241" y="637"/>
                                            </a:lnTo>
                                            <a:lnTo>
                                              <a:pt x="241" y="633"/>
                                            </a:lnTo>
                                            <a:lnTo>
                                              <a:pt x="241" y="633"/>
                                            </a:lnTo>
                                            <a:lnTo>
                                              <a:pt x="241" y="629"/>
                                            </a:lnTo>
                                            <a:lnTo>
                                              <a:pt x="241" y="625"/>
                                            </a:lnTo>
                                            <a:lnTo>
                                              <a:pt x="241" y="625"/>
                                            </a:lnTo>
                                            <a:lnTo>
                                              <a:pt x="241" y="612"/>
                                            </a:lnTo>
                                            <a:lnTo>
                                              <a:pt x="241" y="612"/>
                                            </a:lnTo>
                                            <a:lnTo>
                                              <a:pt x="241" y="608"/>
                                            </a:lnTo>
                                            <a:lnTo>
                                              <a:pt x="241" y="604"/>
                                            </a:lnTo>
                                            <a:lnTo>
                                              <a:pt x="241" y="604"/>
                                            </a:lnTo>
                                            <a:lnTo>
                                              <a:pt x="241" y="600"/>
                                            </a:lnTo>
                                            <a:lnTo>
                                              <a:pt x="241" y="600"/>
                                            </a:lnTo>
                                            <a:lnTo>
                                              <a:pt x="245" y="596"/>
                                            </a:lnTo>
                                            <a:lnTo>
                                              <a:pt x="245" y="596"/>
                                            </a:lnTo>
                                            <a:lnTo>
                                              <a:pt x="245" y="596"/>
                                            </a:lnTo>
                                            <a:lnTo>
                                              <a:pt x="249" y="596"/>
                                            </a:lnTo>
                                            <a:lnTo>
                                              <a:pt x="249" y="592"/>
                                            </a:lnTo>
                                            <a:lnTo>
                                              <a:pt x="249" y="592"/>
                                            </a:lnTo>
                                            <a:lnTo>
                                              <a:pt x="254" y="592"/>
                                            </a:lnTo>
                                            <a:lnTo>
                                              <a:pt x="254" y="592"/>
                                            </a:lnTo>
                                            <a:lnTo>
                                              <a:pt x="258" y="592"/>
                                            </a:lnTo>
                                            <a:lnTo>
                                              <a:pt x="262" y="592"/>
                                            </a:lnTo>
                                            <a:lnTo>
                                              <a:pt x="308" y="592"/>
                                            </a:lnTo>
                                            <a:lnTo>
                                              <a:pt x="308" y="592"/>
                                            </a:lnTo>
                                            <a:lnTo>
                                              <a:pt x="312" y="592"/>
                                            </a:lnTo>
                                            <a:lnTo>
                                              <a:pt x="316" y="592"/>
                                            </a:lnTo>
                                            <a:lnTo>
                                              <a:pt x="316" y="592"/>
                                            </a:lnTo>
                                            <a:lnTo>
                                              <a:pt x="320" y="592"/>
                                            </a:lnTo>
                                            <a:lnTo>
                                              <a:pt x="320" y="596"/>
                                            </a:lnTo>
                                            <a:lnTo>
                                              <a:pt x="320" y="596"/>
                                            </a:lnTo>
                                            <a:lnTo>
                                              <a:pt x="324" y="596"/>
                                            </a:lnTo>
                                            <a:lnTo>
                                              <a:pt x="324" y="596"/>
                                            </a:lnTo>
                                            <a:lnTo>
                                              <a:pt x="324" y="600"/>
                                            </a:lnTo>
                                            <a:lnTo>
                                              <a:pt x="324" y="600"/>
                                            </a:lnTo>
                                            <a:lnTo>
                                              <a:pt x="324" y="604"/>
                                            </a:lnTo>
                                            <a:lnTo>
                                              <a:pt x="328" y="604"/>
                                            </a:lnTo>
                                            <a:lnTo>
                                              <a:pt x="328" y="608"/>
                                            </a:lnTo>
                                            <a:lnTo>
                                              <a:pt x="328" y="608"/>
                                            </a:lnTo>
                                            <a:lnTo>
                                              <a:pt x="328" y="612"/>
                                            </a:lnTo>
                                            <a:lnTo>
                                              <a:pt x="328" y="612"/>
                                            </a:lnTo>
                                            <a:lnTo>
                                              <a:pt x="312" y="617"/>
                                            </a:lnTo>
                                            <a:lnTo>
                                              <a:pt x="312" y="608"/>
                                            </a:lnTo>
                                            <a:close/>
                                            <a:moveTo>
                                              <a:pt x="428" y="608"/>
                                            </a:moveTo>
                                            <a:lnTo>
                                              <a:pt x="387" y="608"/>
                                            </a:lnTo>
                                            <a:lnTo>
                                              <a:pt x="387" y="633"/>
                                            </a:lnTo>
                                            <a:lnTo>
                                              <a:pt x="428" y="633"/>
                                            </a:lnTo>
                                            <a:lnTo>
                                              <a:pt x="428" y="633"/>
                                            </a:lnTo>
                                            <a:lnTo>
                                              <a:pt x="432" y="633"/>
                                            </a:lnTo>
                                            <a:lnTo>
                                              <a:pt x="432" y="633"/>
                                            </a:lnTo>
                                            <a:lnTo>
                                              <a:pt x="432" y="633"/>
                                            </a:lnTo>
                                            <a:lnTo>
                                              <a:pt x="432" y="633"/>
                                            </a:lnTo>
                                            <a:lnTo>
                                              <a:pt x="432" y="633"/>
                                            </a:lnTo>
                                            <a:lnTo>
                                              <a:pt x="437" y="629"/>
                                            </a:lnTo>
                                            <a:lnTo>
                                              <a:pt x="437" y="629"/>
                                            </a:lnTo>
                                            <a:lnTo>
                                              <a:pt x="437" y="629"/>
                                            </a:lnTo>
                                            <a:lnTo>
                                              <a:pt x="437" y="629"/>
                                            </a:lnTo>
                                            <a:lnTo>
                                              <a:pt x="437" y="629"/>
                                            </a:lnTo>
                                            <a:lnTo>
                                              <a:pt x="437" y="629"/>
                                            </a:lnTo>
                                            <a:lnTo>
                                              <a:pt x="437" y="629"/>
                                            </a:lnTo>
                                            <a:lnTo>
                                              <a:pt x="437" y="625"/>
                                            </a:lnTo>
                                            <a:lnTo>
                                              <a:pt x="437" y="625"/>
                                            </a:lnTo>
                                            <a:lnTo>
                                              <a:pt x="437" y="625"/>
                                            </a:lnTo>
                                            <a:lnTo>
                                              <a:pt x="437" y="617"/>
                                            </a:lnTo>
                                            <a:lnTo>
                                              <a:pt x="437" y="612"/>
                                            </a:lnTo>
                                            <a:lnTo>
                                              <a:pt x="437" y="612"/>
                                            </a:lnTo>
                                            <a:lnTo>
                                              <a:pt x="437" y="612"/>
                                            </a:lnTo>
                                            <a:lnTo>
                                              <a:pt x="437" y="612"/>
                                            </a:lnTo>
                                            <a:lnTo>
                                              <a:pt x="437" y="612"/>
                                            </a:lnTo>
                                            <a:lnTo>
                                              <a:pt x="437" y="608"/>
                                            </a:lnTo>
                                            <a:lnTo>
                                              <a:pt x="437" y="608"/>
                                            </a:lnTo>
                                            <a:lnTo>
                                              <a:pt x="437" y="608"/>
                                            </a:lnTo>
                                            <a:lnTo>
                                              <a:pt x="437" y="608"/>
                                            </a:lnTo>
                                            <a:lnTo>
                                              <a:pt x="432" y="608"/>
                                            </a:lnTo>
                                            <a:lnTo>
                                              <a:pt x="432" y="608"/>
                                            </a:lnTo>
                                            <a:lnTo>
                                              <a:pt x="432" y="608"/>
                                            </a:lnTo>
                                            <a:lnTo>
                                              <a:pt x="432" y="608"/>
                                            </a:lnTo>
                                            <a:lnTo>
                                              <a:pt x="432" y="608"/>
                                            </a:lnTo>
                                            <a:lnTo>
                                              <a:pt x="428" y="608"/>
                                            </a:lnTo>
                                            <a:lnTo>
                                              <a:pt x="428" y="608"/>
                                            </a:lnTo>
                                            <a:close/>
                                            <a:moveTo>
                                              <a:pt x="366" y="683"/>
                                            </a:moveTo>
                                            <a:lnTo>
                                              <a:pt x="366" y="592"/>
                                            </a:lnTo>
                                            <a:lnTo>
                                              <a:pt x="437" y="592"/>
                                            </a:lnTo>
                                            <a:lnTo>
                                              <a:pt x="441" y="592"/>
                                            </a:lnTo>
                                            <a:lnTo>
                                              <a:pt x="441" y="592"/>
                                            </a:lnTo>
                                            <a:lnTo>
                                              <a:pt x="445" y="592"/>
                                            </a:lnTo>
                                            <a:lnTo>
                                              <a:pt x="445" y="592"/>
                                            </a:lnTo>
                                            <a:lnTo>
                                              <a:pt x="445" y="592"/>
                                            </a:lnTo>
                                            <a:lnTo>
                                              <a:pt x="449" y="596"/>
                                            </a:lnTo>
                                            <a:lnTo>
                                              <a:pt x="449" y="596"/>
                                            </a:lnTo>
                                            <a:lnTo>
                                              <a:pt x="449" y="596"/>
                                            </a:lnTo>
                                            <a:lnTo>
                                              <a:pt x="453" y="596"/>
                                            </a:lnTo>
                                            <a:lnTo>
                                              <a:pt x="453" y="600"/>
                                            </a:lnTo>
                                            <a:lnTo>
                                              <a:pt x="453" y="600"/>
                                            </a:lnTo>
                                            <a:lnTo>
                                              <a:pt x="453" y="600"/>
                                            </a:lnTo>
                                            <a:lnTo>
                                              <a:pt x="453" y="604"/>
                                            </a:lnTo>
                                            <a:lnTo>
                                              <a:pt x="453" y="604"/>
                                            </a:lnTo>
                                            <a:lnTo>
                                              <a:pt x="453" y="608"/>
                                            </a:lnTo>
                                            <a:lnTo>
                                              <a:pt x="453" y="608"/>
                                            </a:lnTo>
                                            <a:lnTo>
                                              <a:pt x="453" y="629"/>
                                            </a:lnTo>
                                            <a:lnTo>
                                              <a:pt x="453" y="633"/>
                                            </a:lnTo>
                                            <a:lnTo>
                                              <a:pt x="453" y="633"/>
                                            </a:lnTo>
                                            <a:lnTo>
                                              <a:pt x="453" y="637"/>
                                            </a:lnTo>
                                            <a:lnTo>
                                              <a:pt x="453" y="637"/>
                                            </a:lnTo>
                                            <a:lnTo>
                                              <a:pt x="453" y="641"/>
                                            </a:lnTo>
                                            <a:lnTo>
                                              <a:pt x="453" y="641"/>
                                            </a:lnTo>
                                            <a:lnTo>
                                              <a:pt x="453" y="641"/>
                                            </a:lnTo>
                                            <a:lnTo>
                                              <a:pt x="449" y="646"/>
                                            </a:lnTo>
                                            <a:lnTo>
                                              <a:pt x="449" y="646"/>
                                            </a:lnTo>
                                            <a:lnTo>
                                              <a:pt x="449" y="646"/>
                                            </a:lnTo>
                                            <a:lnTo>
                                              <a:pt x="445" y="646"/>
                                            </a:lnTo>
                                            <a:lnTo>
                                              <a:pt x="445" y="646"/>
                                            </a:lnTo>
                                            <a:lnTo>
                                              <a:pt x="445" y="650"/>
                                            </a:lnTo>
                                            <a:lnTo>
                                              <a:pt x="441" y="650"/>
                                            </a:lnTo>
                                            <a:lnTo>
                                              <a:pt x="441" y="650"/>
                                            </a:lnTo>
                                            <a:lnTo>
                                              <a:pt x="437" y="650"/>
                                            </a:lnTo>
                                            <a:lnTo>
                                              <a:pt x="387" y="650"/>
                                            </a:lnTo>
                                            <a:lnTo>
                                              <a:pt x="387" y="683"/>
                                            </a:lnTo>
                                            <a:lnTo>
                                              <a:pt x="366" y="683"/>
                                            </a:lnTo>
                                            <a:close/>
                                            <a:moveTo>
                                              <a:pt x="482" y="683"/>
                                            </a:moveTo>
                                            <a:lnTo>
                                              <a:pt x="482" y="592"/>
                                            </a:lnTo>
                                            <a:lnTo>
                                              <a:pt x="566" y="592"/>
                                            </a:lnTo>
                                            <a:lnTo>
                                              <a:pt x="566" y="608"/>
                                            </a:lnTo>
                                            <a:lnTo>
                                              <a:pt x="503" y="608"/>
                                            </a:lnTo>
                                            <a:lnTo>
                                              <a:pt x="503" y="629"/>
                                            </a:lnTo>
                                            <a:lnTo>
                                              <a:pt x="541" y="629"/>
                                            </a:lnTo>
                                            <a:lnTo>
                                              <a:pt x="541" y="646"/>
                                            </a:lnTo>
                                            <a:lnTo>
                                              <a:pt x="503" y="646"/>
                                            </a:lnTo>
                                            <a:lnTo>
                                              <a:pt x="503" y="666"/>
                                            </a:lnTo>
                                            <a:lnTo>
                                              <a:pt x="570" y="666"/>
                                            </a:lnTo>
                                            <a:lnTo>
                                              <a:pt x="570" y="683"/>
                                            </a:lnTo>
                                            <a:lnTo>
                                              <a:pt x="482" y="683"/>
                                            </a:lnTo>
                                            <a:close/>
                                            <a:moveTo>
                                              <a:pt x="603" y="683"/>
                                            </a:moveTo>
                                            <a:lnTo>
                                              <a:pt x="603" y="592"/>
                                            </a:lnTo>
                                            <a:lnTo>
                                              <a:pt x="686" y="592"/>
                                            </a:lnTo>
                                            <a:lnTo>
                                              <a:pt x="686" y="608"/>
                                            </a:lnTo>
                                            <a:lnTo>
                                              <a:pt x="624" y="608"/>
                                            </a:lnTo>
                                            <a:lnTo>
                                              <a:pt x="624" y="633"/>
                                            </a:lnTo>
                                            <a:lnTo>
                                              <a:pt x="657" y="633"/>
                                            </a:lnTo>
                                            <a:lnTo>
                                              <a:pt x="657" y="650"/>
                                            </a:lnTo>
                                            <a:lnTo>
                                              <a:pt x="624" y="650"/>
                                            </a:lnTo>
                                            <a:lnTo>
                                              <a:pt x="624" y="683"/>
                                            </a:lnTo>
                                            <a:lnTo>
                                              <a:pt x="603" y="68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6149520" cy="39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3.2pt;margin-top:11.65pt;width:484.9pt;height:40.75pt" coordorigin="-64,233" coordsize="9698,815">
                            <v:shape id="shape_0" coordsize="736,732" path="m0,732l0,0l736,0l736,732l0,732xm237,492l237,227l512,227l237,492xm179,554l183,170l566,170l645,91l91,91l91,637l179,554xm183,550l566,550l566,170l512,223l512,497l237,497l183,550xm179,683l179,592l199,592l199,683l179,683xm312,608l258,608l258,629l308,629l312,629l312,629l316,629l316,629l320,629l320,629l324,633l324,633l324,633l324,637l328,637l328,637l328,641l328,646l328,646l328,650l328,662l328,666l328,670l328,670l328,674l328,674l324,679l324,679l324,679l324,683l320,683l320,683l316,683l316,683l312,683l312,683l308,683l258,683l254,683l254,683l249,683l249,683l245,683l245,683l241,683l241,679l241,679l241,679l241,674l237,674l237,670l237,670l237,666l237,662l237,658l254,658l254,666l312,666l312,646l262,646l258,646l254,646l254,646l249,646l249,646l249,641l245,641l245,641l245,641l241,637l241,637l241,633l241,633l241,629l241,625l241,625l241,612l241,612l241,608l241,604l241,604l241,600l241,600l245,596l245,596l245,596l249,596l249,592l249,592l254,592l254,592l258,592l262,592l308,592l308,592l312,592l316,592l316,592l320,592l320,596l320,596l324,596l324,596l324,600l324,600l324,604l328,604l328,608l328,608l328,612l328,612l312,617l312,608xm428,608l387,608l387,633l428,633l428,633l432,633l432,633l432,633l432,633l432,633l437,629l437,629l437,629l437,629l437,629l437,629l437,629l437,625l437,625l437,625l437,617l437,612l437,612l437,612l437,612l437,612l437,608l437,608l437,608l437,608l432,608l432,608l432,608l432,608l432,608l428,608l428,608xm366,683l366,592l437,592l441,592l441,592l445,592l445,592l445,592l449,596l449,596l449,596l453,596l453,600l453,600l453,600l453,604l453,604l453,608l453,608l453,629l453,633l453,633l453,637l453,637l453,641l453,641l453,641l449,646l449,646l449,646l445,646l445,646l445,650l441,650l441,650l437,650l387,650l387,683l366,683xm482,683l482,592l566,592l566,608l503,608l503,629l541,629l541,646l503,646l503,666l570,666l570,683l482,683xm603,683l603,592l686,592l686,608l624,608l624,633l657,633l657,650l624,650l624,683l603,683xe" fillcolor="blue" stroked="f" o:allowincell="t" style="position:absolute;left:8833;top:233;width:800;height:814;mso-wrap-style:none;v-text-anchor:middle">
                              <v:fill o:detectmouseclick="t" type="solid" color2="yellow"/>
                              <v:stroke color="#3465a4" joinstyle="round" endcap="flat"/>
                              <w10:wrap type="none"/>
                            </v:shape>
                            <v:rect id="shape_0" fillcolor="blue" stroked="f" o:allowincell="t" style="position:absolute;left:-64;top:245;width:9683;height:62;mso-wrap-style:none;v-text-anchor:middle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 xml:space="preserve">Tutti i bambini  “respirano”  un’aria     di   benessere!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867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2"/>
    </w:pPr>
    <w:rPr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3"/>
    </w:pPr>
    <w:rPr>
      <w:b/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6"/>
    </w:pPr>
    <w:rPr>
      <w:b/>
      <w:color w:val="FF0000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48:00Z</dcterms:created>
  <dc:creator>xx</dc:creator>
  <dc:description/>
  <cp:keywords/>
  <dc:language>en-US</dc:language>
  <cp:lastModifiedBy>xx</cp:lastModifiedBy>
  <cp:lastPrinted>2004-04-21T17:23:00Z</cp:lastPrinted>
  <dcterms:modified xsi:type="dcterms:W3CDTF">2004-05-06T05:48:00Z</dcterms:modified>
  <cp:revision>2</cp:revision>
  <dc:subject/>
  <dc:title>SCHEMA DI OSSERVAZIONE-ASCOLTO</dc:title>
</cp:coreProperties>
</file>