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8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 xml:space="preserve">Istituto Comprensivo </w:t>
      </w:r>
    </w:p>
    <w:p>
      <w:pPr>
        <w:pStyle w:val="Heading8"/>
        <w:rPr/>
      </w:pPr>
      <w:r>
        <w:rPr>
          <w:b w:val="false"/>
          <w:bCs/>
          <w:sz w:val="40"/>
        </w:rPr>
        <w:t>di</w:t>
      </w:r>
      <w:r>
        <w:rPr/>
        <w:t xml:space="preserve"> </w:t>
      </w:r>
    </w:p>
    <w:p>
      <w:pPr>
        <w:pStyle w:val="Heading8"/>
        <w:rPr/>
      </w:pPr>
      <w:r>
        <w:rPr/>
        <w:t xml:space="preserve">PIETRAVAIRANO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Scuola Elementare “S. Antonio Abate”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Classe 3^ 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Progetto. “ Caserta: Provincia Laboratorio”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Cs/>
          <w:sz w:val="28"/>
        </w:rPr>
      </w:pPr>
      <w:r>
        <w:rPr>
          <w:bCs/>
          <w:sz w:val="28"/>
        </w:rPr>
        <w:t>SCHEM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DI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Cs/>
          <w:sz w:val="28"/>
        </w:rPr>
        <w:t>OSSERVAZIONE - 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>
          <w:b/>
          <w:sz w:val="28"/>
        </w:rPr>
        <w:t>Docente Referente</w:t>
      </w:r>
      <w:r>
        <w:rPr>
          <w:b/>
        </w:rPr>
        <w:t>: ACQUARO MARI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Cs/>
          <w:sz w:val="28"/>
        </w:rPr>
      </w:pPr>
      <w:r>
        <w:rPr>
          <w:bCs/>
          <w:sz w:val="28"/>
        </w:rPr>
        <w:t>Anno Scolastico 2003/2004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4"/>
        <w:gridCol w:w="1170"/>
        <w:gridCol w:w="1546"/>
        <w:gridCol w:w="3568"/>
      </w:tblGrid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DATA:</w:t>
            </w:r>
            <w:r>
              <w:rPr>
                <w:b/>
                <w:sz w:val="20"/>
              </w:rPr>
              <w:t xml:space="preserve">  29/10/03                   </w:t>
            </w:r>
            <w:r>
              <w:rPr>
                <w:b/>
                <w:color w:val="FF0000"/>
                <w:sz w:val="20"/>
              </w:rPr>
              <w:t>ORA</w:t>
            </w:r>
            <w:r>
              <w:rPr>
                <w:b/>
                <w:sz w:val="20"/>
              </w:rPr>
              <w:t xml:space="preserve">: 8: 3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DURATA</w:t>
            </w:r>
            <w:r>
              <w:rPr>
                <w:b/>
                <w:sz w:val="20"/>
              </w:rPr>
              <w:t>: 5 m’</w:t>
            </w:r>
          </w:p>
        </w:tc>
        <w:tc>
          <w:tcPr>
            <w:tcW w:w="5114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NOME ALUNNO:</w:t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</w:rPr>
              <w:t xml:space="preserve">Valerio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ETÀ’:</w:t>
            </w:r>
            <w:r>
              <w:rPr>
                <w:b/>
                <w:sz w:val="20"/>
              </w:rPr>
              <w:t xml:space="preserve">  8,3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ATTIVITÀ</w:t>
            </w:r>
            <w:r>
              <w:rPr>
                <w:b/>
                <w:sz w:val="20"/>
              </w:rPr>
              <w:t>:  dettatura della   poesia: “il crisantemo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OBIETTIVO:</w:t>
            </w:r>
            <w:r>
              <w:rPr>
                <w:b/>
                <w:sz w:val="20"/>
              </w:rPr>
              <w:t xml:space="preserve">  scoprire il significato della festività dei defunti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Valerio guarda attentamente l’insegnante. E’ impaziente di iniziare a scrivere e giocherella con la penna tra le mani  senza muoversi, né distrarsi.  Guarda attentamente l’insegnant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/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l'aula non è molto spaziosa, ma è ben illuminata. Ha due finestre e lungo la parete a sinistra della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cattedra   c'è una fila dì banchi, mentre di fronte alla cattedra ci sono tre file di banchi poste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/>
                  </w:pPr>
                  <w:r>
                    <w:rPr>
                      <w:b/>
                      <w:bCs/>
                      <w:sz w:val="20"/>
                    </w:rPr>
                    <w:t>orizzontalmente. L'ambiente è accogliente e tra gli alunni intercorre un buon rapporto relazionale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l’insegnante è seduta  al centro dell’aula  di fronte  ai primi banchi disposti in forma  orizzontale rispetto alle due file laterali. Legge la poesia e richiede la massima attenzione dagli alunni.  </w:t>
            </w:r>
          </w:p>
        </w:tc>
      </w:tr>
      <w:tr>
        <w:trPr>
          <w:trHeight w:val="488" w:hRule="atLeast"/>
        </w:trPr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0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sz w:val="16"/>
              </w:rPr>
              <w:t>DESCRIZIONE     DEL COMPORTAMENTO E  RILEVAZIONE DELLA</w:t>
            </w: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color w:val="FF0000"/>
                <w:sz w:val="16"/>
              </w:rPr>
              <w:t>COMUNICAZIONE</w:t>
            </w:r>
          </w:p>
        </w:tc>
        <w:tc>
          <w:tcPr>
            <w:tcW w:w="271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5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VALUTAZIONE EDUCATIVA E ATTUAZIONE DIDATTIC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 </w:t>
            </w:r>
            <w:r>
              <w:rPr>
                <w:color w:val="FF0000"/>
                <w:sz w:val="16"/>
              </w:rPr>
              <w:t>1)</w:t>
            </w:r>
            <w:r>
              <w:rPr>
                <w:sz w:val="20"/>
              </w:rPr>
              <w:t xml:space="preserve"> l’insegnante dice: “ il    crisantemo ha   diversi significati  nei vari paesi del mondo, per noi è simbolo di tristezza e  di malinconia   ”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Cs/>
                <w:color w:val="FF0000"/>
                <w:sz w:val="20"/>
              </w:rPr>
              <w:t>2)</w:t>
            </w:r>
            <w:r>
              <w:rPr>
                <w:b w:val="false"/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>Valerio,  è impaziente  di scrivere e  giocherella con la penna!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l’insegnante dice: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Valerio, quali sono i fiori più belli da portare ai nostri defunti?”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4)</w:t>
            </w:r>
            <w:r>
              <w:rPr>
                <w:sz w:val="20"/>
              </w:rPr>
              <w:t xml:space="preserve"> Valerio risponde: “ le nostre preghiere!”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color w:val="FF0000"/>
                <w:sz w:val="20"/>
              </w:rPr>
              <w:t>5)</w:t>
            </w:r>
            <w:r>
              <w:rPr>
                <w:sz w:val="20"/>
              </w:rPr>
              <w:t xml:space="preserve"> l’insegnante   aggiunge</w:t>
            </w:r>
            <w:r>
              <w:rPr>
                <w:bCs/>
                <w:sz w:val="20"/>
              </w:rPr>
              <w:t xml:space="preserve">: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“ </w:t>
            </w:r>
            <w:r>
              <w:rPr>
                <w:bCs/>
                <w:sz w:val="20"/>
              </w:rPr>
              <w:t>conoscete la preghiera dei morti?”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Quasi tutti, tranne Valerio, recitano :  “l’eterno riposo, dona loro   Signore….”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L’insegnante dice: “Valerio, tu vai al catechismo?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Valerio risponde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“  </w:t>
            </w:r>
            <w:r>
              <w:rPr>
                <w:b/>
                <w:sz w:val="20"/>
              </w:rPr>
              <w:t>no! ” e giocherella di nuovo la penn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 l’insegnante  crea negli alunni   una condizione di curiosità, ma anche di attesa  per la consegna  che deve dar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Valerio  è interessato, essenzialmente, a svolgere la consegna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 xml:space="preserve"> l’insegnante   provoca volontariamente   l’intervento di Valerio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Valerio  dimostra di conoscere   l’argoment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’insegnante si informa sulle conoscenze religiose degli alunni e tutti si affrettano a risponder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>la maggior parte degli alunni   intendono dare     “prova”della loro  bravur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L’ insegnante cerca di indagare sulla formazione religiosa di Valeri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Valerio   imbarazzato nel rispondere ha premura di scrivere.       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    L’insegnante  potrebbe non     associare la dettatura alla spiegazione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2) </w:t>
            </w:r>
            <w:r>
              <w:rPr>
                <w:b/>
                <w:sz w:val="20"/>
              </w:rPr>
              <w:t xml:space="preserve">Valerio  è impaziente e vuole completare    la consegna. Si potrebbe impegnarlo nella dettatura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 Lo stato emotivo  di Valerio  suscita   nell’insegnante la preoccupazione di renderlo partecipe 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Valerio è  “super-informato”.    Vanno   ridotte   le  “aspettative” nei suoi confronti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5)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Tutti gli alunni </w:t>
            </w:r>
            <w:r>
              <w:rPr>
                <w:sz w:val="20"/>
              </w:rPr>
              <w:t xml:space="preserve"> cercano di   soddisfare le richieste dell’insegnante. E’ il caso di non indagare,  ma di far  nascere  interventi   spontanei !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L’ “efficienza” di alcuni     provoca inibizione in altri.         Vanno  evitati      “protagonismi”   involontari e stati di disagio psico-emotivo!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7)</w:t>
            </w:r>
            <w:r>
              <w:rPr>
                <w:bCs/>
                <w:sz w:val="20"/>
              </w:rPr>
              <w:t xml:space="preserve">  Valerio mostra timore nel rispondere.</w:t>
            </w:r>
            <w:r>
              <w:rPr>
                <w:sz w:val="20"/>
              </w:rPr>
              <w:t xml:space="preserve">   Si sarebbe potuto  provocare una discussione  sull’argomento.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E’ stata urtata la suscettibilità di Valerio.  Sarebbe stato più opportuno evitare domande dirette e personali !</w:t>
            </w: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DELLE  SENSAZIONI   EMOTIVE E  COGNITIVE  DELL’ INSEGNANTE   E/O  DI  CHI OSSERVA-ASCOLTA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/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l'insegnante che ha condotto l'esperienza è preoccupata di motivare la scelta effettuata e manifesta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chiaramente la necessità di approfondire ulteriormente le conoscenze degli alunni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/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'attività didattica si svolge in un clima di calma e di ascolto, piuttosto passivo, che l'insegnant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stabilisce come regola comportamentale da rispettare…  per riuscire ad ottenere i risultati attesi!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158230" cy="51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5pt;width:484.85pt;height:40.75pt" coordorigin="-180,169" coordsize="9697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8717;top:169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-180;top:181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sz w:val="28"/>
        </w:rPr>
      </w:pPr>
      <w:r>
        <w:rPr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1174"/>
        <w:gridCol w:w="1706"/>
        <w:gridCol w:w="3420"/>
      </w:tblGrid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color w:val="FF0000"/>
                <w:sz w:val="18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DATA:</w:t>
            </w:r>
            <w:r>
              <w:rPr>
                <w:b/>
                <w:sz w:val="20"/>
              </w:rPr>
              <w:t xml:space="preserve">  29/10/03                   </w:t>
            </w:r>
            <w:r>
              <w:rPr>
                <w:b/>
                <w:color w:val="FF0000"/>
                <w:sz w:val="16"/>
              </w:rPr>
              <w:t>ORA:</w:t>
            </w:r>
            <w:r>
              <w:rPr>
                <w:b/>
                <w:color w:val="FF0000"/>
                <w:sz w:val="20"/>
              </w:rPr>
              <w:t xml:space="preserve">  </w:t>
            </w:r>
            <w:r>
              <w:rPr>
                <w:b/>
                <w:sz w:val="20"/>
              </w:rPr>
              <w:t>10:30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DURATA</w:t>
            </w:r>
            <w:r>
              <w:rPr>
                <w:b/>
                <w:sz w:val="20"/>
              </w:rPr>
              <w:t>: 5 m’</w:t>
            </w:r>
          </w:p>
        </w:tc>
        <w:tc>
          <w:tcPr>
            <w:tcW w:w="512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NOME ALUNNO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</w:rPr>
              <w:t xml:space="preserve"> Valerio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16"/>
              </w:rPr>
              <w:t>ETÀ’</w:t>
            </w:r>
            <w:r>
              <w:rPr>
                <w:b/>
                <w:color w:val="FF0000"/>
                <w:sz w:val="20"/>
              </w:rPr>
              <w:t>:</w:t>
            </w:r>
            <w:r>
              <w:rPr>
                <w:b/>
                <w:sz w:val="20"/>
              </w:rPr>
              <w:t xml:space="preserve">  8,3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ATTIVITÀ</w:t>
            </w:r>
            <w:r>
              <w:rPr>
                <w:b/>
                <w:sz w:val="16"/>
              </w:rPr>
              <w:t>:</w:t>
            </w:r>
            <w:r>
              <w:rPr>
                <w:b/>
                <w:sz w:val="20"/>
              </w:rPr>
              <w:t xml:space="preserve"> festeggiare il compleanno di Valentin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OBIETTIVO:</w:t>
            </w:r>
            <w:r>
              <w:rPr>
                <w:b/>
                <w:sz w:val="20"/>
              </w:rPr>
              <w:t xml:space="preserve"> far vivere  in  classe un momento di fest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B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</w:rPr>
              <w:t>DESCRIZIONE  COMPORTAMENTALE – EMOTIVA - COGNITIVA  DELL’ALUNNO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>
                <w:trHeight w:val="468" w:hRule="atLeast"/>
              </w:trPr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Valerío, seduto al suo posto, guarda con atteggiamento guardingo ed "auto-controllato" la compagna che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festeggia il compleanno  ed accenna un sorriso senza esprimersi  verbalmente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/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l'aula presenta la stessa disposizione dei banchi della mattinata e sulla cattedra c'è il vassoio dei dolcetti!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/>
                  </w:pPr>
                  <w:r>
                    <w:rPr>
                      <w:b/>
                      <w:bCs/>
                      <w:sz w:val="20"/>
                    </w:rPr>
                    <w:t>Alcuni alunni mangiano la merenda seduti nei banchi, quasi tutti i bambini conversano tra loro e alcuni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/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giocano con le"card - game". Tutti aspettano,  impazienti ….di mangiare i dolci!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DESCRIZIONE   DELL’ ATTEGGIAMENTO  DELL’ INSEGNANTE E/O  DI  CHI   OSSERVA - ASCOLTA:</w:t>
            </w:r>
          </w:p>
          <w:tbl>
            <w:tblPr>
              <w:tblW w:w="10541" w:type="dxa"/>
              <w:jc w:val="left"/>
              <w:tblInd w:w="1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0541"/>
            </w:tblGrid>
            <w:tr>
              <w:trPr/>
              <w:tc>
                <w:tcPr>
                  <w:tcW w:w="1054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'insegnante che conduce l'esperienza è impaziente di iniziare i festeggiamenti  soprattutto perchè è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preoccupata di sottrarre tempo alla lezione. E' rivolta verso gli alunni e li invita a mangiare in fretta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la merenda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DESCRIZIONE     DEL COMPORTAMENTO E RILEVAZIONE DELLA    COMUNICAZIONE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INTERPRETAZIONI     O INTUIZIONI</w:t>
            </w: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 xml:space="preserve">1)  </w:t>
            </w:r>
            <w:r>
              <w:rPr>
                <w:b/>
                <w:bCs/>
                <w:sz w:val="20"/>
              </w:rPr>
              <w:t>l'insegnante dice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 bimbi sbrigatevi a mangiare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 merenda !"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2)  </w:t>
            </w:r>
            <w:r>
              <w:rPr>
                <w:b/>
                <w:bCs/>
                <w:sz w:val="20"/>
              </w:rPr>
              <w:t xml:space="preserve">Valerio, continua a mangiare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panino con calm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sz w:val="20"/>
              </w:rPr>
              <w:t xml:space="preserve">    l'insegnante dice: "sedete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esso distribuisco i dolci!"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sz w:val="20"/>
              </w:rPr>
              <w:t xml:space="preserve">   Valerio mangia i dolci e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segue con lo sguardo i compagni che, intanto, si sono  avvicinati al suo banco per giocare con le "card"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Valerio si alza e dice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mmaso: "usa questa come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dizione di difesa!!"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Adriano risponde : "i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ndo quella d'attacco!"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sz w:val="20"/>
              </w:rPr>
              <w:t xml:space="preserve"> La maestra dice: " quant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ano queste bustine di card?"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Adriano risponde: "ci son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bCs/>
                <w:sz w:val="20"/>
              </w:rPr>
              <w:t>quelle da 2 €  con 9 card e quelle da 4 € con 36 card !"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l'insegnante ha interesse 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ribuire i dolci !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2)</w:t>
            </w:r>
            <w:r>
              <w:rPr>
                <w:b/>
                <w:bCs/>
                <w:sz w:val="20"/>
              </w:rPr>
              <w:t xml:space="preserve"> Per Valerio è important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giare il panin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sz w:val="20"/>
              </w:rPr>
              <w:t xml:space="preserve"> l'insegnante  distribuisce i dolci anche se non tutti hann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to la  merend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sz w:val="20"/>
              </w:rPr>
              <w:t xml:space="preserve"> Valerio mangia i dolci sol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opo aver finito di mangiare il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panino.  Alcuni compagn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tono da parte il panino altri  si affrettano  a mangia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dolci   mentre  giocano con le"card"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Valerio segue il gioco, e anche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 xml:space="preserve">se non partecipa dà suggerimenti 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al compagn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   Adriano manifesta il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iderio di "andare all'attacco"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sz w:val="20"/>
              </w:rPr>
              <w:t xml:space="preserve"> L' insegnante, approfitta  per fare una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 xml:space="preserve">riflessione logico-matematica!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 Tutti sono distratti dal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ioco, solo Adriano  riesce a rispondere alla domanda della maestra 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gli alunni si affrettano nei festeggiamenti.  Vanno differenziati i   momenti  dando dei tempi min. e max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735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)</w:t>
            </w:r>
            <w:r>
              <w:rPr>
                <w:b/>
                <w:bCs/>
                <w:sz w:val="20"/>
              </w:rPr>
              <w:t>Valerio è  preoccupato di non riuscire a finire di mangiare il panino. Va reso più flessibile il “suo tempo” inducendolo ad   essere meno    schematico.</w:t>
            </w:r>
          </w:p>
          <w:p>
            <w:pPr>
              <w:pStyle w:val="Normal"/>
              <w:tabs>
                <w:tab w:val="clear" w:pos="708"/>
                <w:tab w:val="right" w:pos="10735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sz w:val="20"/>
              </w:rPr>
              <w:t xml:space="preserve"> l'insegnante  ha chiaramente  premura di fare lezione. Sì devono far vivere più  serenamente i momenti di festa.</w:t>
            </w:r>
          </w:p>
          <w:p>
            <w:pPr>
              <w:pStyle w:val="Normal"/>
              <w:tabs>
                <w:tab w:val="clear" w:pos="708"/>
                <w:tab w:val="right" w:pos="10735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sz w:val="20"/>
              </w:rPr>
              <w:t xml:space="preserve"> Valerio è sempre "preciso" nelle sue  azioni e non   partecipa “attivamente” ai momenti  </w:t>
            </w:r>
          </w:p>
          <w:p>
            <w:pPr>
              <w:pStyle w:val="Normal"/>
              <w:tabs>
                <w:tab w:val="clear" w:pos="708"/>
                <w:tab w:val="right" w:pos="10735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“ </w:t>
            </w:r>
            <w:r>
              <w:rPr>
                <w:b/>
                <w:bCs/>
                <w:sz w:val="20"/>
              </w:rPr>
              <w:t>ricreativi”. Si  cerca di  interrompere la sua “metodicità”  esortandolo a  giocare.</w:t>
            </w:r>
          </w:p>
          <w:p>
            <w:pPr>
              <w:pStyle w:val="Normal"/>
              <w:tabs>
                <w:tab w:val="clear" w:pos="708"/>
                <w:tab w:val="right" w:pos="10735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Valerio   si mostra solidale con i  compagni che lo coinvolgono  facendolo ”entrare in gioco”, ma dà “direttive precise” nella conduzione del gioco !</w:t>
            </w:r>
          </w:p>
          <w:p>
            <w:pPr>
              <w:pStyle w:val="Normal"/>
              <w:tabs>
                <w:tab w:val="clear" w:pos="708"/>
                <w:tab w:val="right" w:pos="10735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Adriano si rileva il leader del gruppo e non cede alle “pressioni2 di Valerio.  Non va  implementata     questa competizione tra di loro!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7) 8) </w:t>
            </w:r>
            <w:r>
              <w:rPr>
                <w:b/>
                <w:bCs/>
                <w:sz w:val="20"/>
              </w:rPr>
              <w:t>la maestra  approfitta  per fare"lezione di matematica”. Si potrebbe far "problematizzare" l'esperienza a tutti gli alunni dopo la ricreazio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DELLE  SENSAZIONI   EMOTIVE E  COGNITIVE  DELL’ INSEGNANTE  E/O  DI  CHI  OSSERVA-ASCOLTA:</w:t>
            </w:r>
          </w:p>
          <w:tbl>
            <w:tblPr>
              <w:tblW w:w="10646" w:type="dxa"/>
              <w:jc w:val="left"/>
              <w:tblInd w:w="1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0646"/>
            </w:tblGrid>
            <w:tr>
              <w:trPr/>
              <w:tc>
                <w:tcPr>
                  <w:tcW w:w="1064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'insegnante che conduce l'esperienza è essenzialmente interessata alla lezione da svolgere e non viv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jc w:val="both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serenamente il momento di festa!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color w:val="FF0000"/>
                <w:sz w:val="18"/>
              </w:rPr>
              <w:t>ANALISI GENERALE DELLA SITUAZIONE EDUCATIVA SVOLTASI:</w:t>
            </w:r>
          </w:p>
          <w:tbl>
            <w:tblPr>
              <w:tblW w:w="10623" w:type="dxa"/>
              <w:jc w:val="left"/>
              <w:tblInd w:w="1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0623"/>
            </w:tblGrid>
            <w:tr>
              <w:trPr/>
              <w:tc>
                <w:tcPr>
                  <w:tcW w:w="106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0"/>
                    </w:rPr>
                    <w:t xml:space="preserve">gli alunni, invece,  vivono serenamente  il momento  della ricreazione… quasi incuranti dell’invito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35" w:leader="none"/>
                    </w:tabs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dell’insegnante ad affrettarsi!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158230" cy="5175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484.9pt;height:40.75pt" coordorigin="0,176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8897;top:176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0;top:188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61"/>
        <w:gridCol w:w="1245"/>
        <w:gridCol w:w="1407"/>
        <w:gridCol w:w="3420"/>
      </w:tblGrid>
      <w:tr>
        <w:trPr>
          <w:trHeight w:val="1397" w:hRule="atLeast"/>
        </w:trPr>
        <w:tc>
          <w:tcPr>
            <w:tcW w:w="457" w:type="dxa"/>
            <w:tcBorders/>
          </w:tcPr>
          <w:p>
            <w:pPr>
              <w:pStyle w:val="Subtitle"/>
              <w:rPr/>
            </w:pPr>
            <w:r>
              <w:rPr/>
              <w:t>A</w:t>
            </w:r>
          </w:p>
        </w:tc>
        <w:tc>
          <w:tcPr>
            <w:tcW w:w="450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  <w:color w:val="FF0000"/>
                <w:sz w:val="16"/>
              </w:rPr>
              <w:t>INSEGNANTE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sz w:val="22"/>
              </w:rPr>
              <w:t>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SCUOLA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CLASSE:</w:t>
            </w:r>
            <w:r>
              <w:rPr>
                <w:b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DATA: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3/11/03</w:t>
            </w:r>
            <w:r>
              <w:rPr>
                <w:b/>
              </w:rPr>
              <w:t xml:space="preserve">                   </w:t>
            </w:r>
            <w:r>
              <w:rPr>
                <w:b/>
                <w:color w:val="FF0000"/>
                <w:sz w:val="16"/>
              </w:rPr>
              <w:t>ORA:</w:t>
            </w:r>
            <w:r>
              <w:rPr>
                <w:b/>
              </w:rPr>
              <w:t xml:space="preserve">  13:20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DURATA:</w:t>
            </w:r>
            <w:r>
              <w:rPr>
                <w:b/>
              </w:rPr>
              <w:t xml:space="preserve"> 5 m’ </w:t>
            </w:r>
          </w:p>
        </w:tc>
        <w:tc>
          <w:tcPr>
            <w:tcW w:w="482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NOME ALUNNO:</w:t>
            </w:r>
            <w:r>
              <w:rPr>
                <w:b/>
                <w:sz w:val="18"/>
              </w:rPr>
              <w:t xml:space="preserve">   </w:t>
            </w:r>
            <w:r>
              <w:rPr>
                <w:b/>
              </w:rPr>
              <w:t xml:space="preserve">Valerio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16"/>
              </w:rPr>
              <w:t>ETÀ’</w:t>
            </w:r>
            <w:r>
              <w:rPr>
                <w:b/>
                <w:color w:val="FF0000"/>
                <w:sz w:val="22"/>
              </w:rPr>
              <w:t>: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0"/>
              </w:rPr>
              <w:t xml:space="preserve">8,3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6"/>
              </w:rPr>
              <w:t>ATTIVITÀ: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disegno libero</w:t>
            </w:r>
            <w:r>
              <w:rPr>
                <w:b/>
                <w:bCs/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6"/>
              </w:rPr>
              <w:t>OBIETTIVO</w:t>
            </w:r>
            <w:r>
              <w:rPr>
                <w:b/>
                <w:color w:val="FF0000"/>
                <w:sz w:val="22"/>
              </w:rPr>
              <w:t>: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0"/>
              </w:rPr>
              <w:t>consentire ad alcuni alunni di completare la scheda di verifica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DESCRIZIONE  COMPORTAMENTALE – EMOTIVA - COGNITIVA  DELL’ALUNNO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365"/>
              <w:gridCol w:w="5600"/>
            </w:tblGrid>
            <w:tr>
              <w:trPr/>
              <w:tc>
                <w:tcPr>
                  <w:tcW w:w="4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sz w:val="20"/>
                    </w:rPr>
                    <w:t xml:space="preserve">Valerio sta   disegnando e    copia,       con scarso </w:t>
                  </w:r>
                </w:p>
              </w:tc>
              <w:tc>
                <w:tcPr>
                  <w:tcW w:w="56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/>
                  </w:pPr>
                  <w:r>
                    <w:rPr>
                      <w:b/>
                      <w:bCs/>
                      <w:sz w:val="20"/>
                    </w:rPr>
                    <w:t>interesse,   alcune immagini dal libr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rpodeltesto3"/>
                    <w:rPr/>
                  </w:pPr>
                  <w:r>
                    <w:rPr/>
                    <w:t xml:space="preserve">l'aula presenta una disposizione dei banchi cambiata rispetto alla mattinata. Alcuni alunni disegnano </w:t>
                  </w:r>
                </w:p>
                <w:p>
                  <w:pPr>
                    <w:pStyle w:val="Corpodeltesto3"/>
                    <w:rPr/>
                  </w:pPr>
                  <w:r>
                    <w:rPr/>
                    <w:t xml:space="preserve">seduti nei banchi, altri, in gruppi c/o in piedi, si spostano. Quasi tutti i bambini conversano tra loro, </w:t>
                  </w:r>
                </w:p>
                <w:p>
                  <w:pPr>
                    <w:pStyle w:val="Corpodeltesto3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tranne quelli che stanno ancora completando la verifica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SCRIZIONE   DELL’ ATTEGGIAMENTO  DELL’ INSEGNANTE E/O  DI  CHI   OSSERVA - ASCOLTA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'insegnante che svolge l'attività è seduta dietro la cattedra. E' rivolta verso gli alunni e li invita a parlar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 bassa voce per non disturbare i compagni che stanno scrivendo. E' impaziente nei confronti degli alunni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sz w:val="22"/>
                    </w:rPr>
                  </w:pPr>
                  <w:r>
                    <w:rPr>
                      <w:b/>
                      <w:bCs/>
                      <w:sz w:val="20"/>
                    </w:rPr>
                    <w:t>che devono ancora consegnare la scheda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    DEL COMPORTAMENTO E  RILEVAZIONE DELLA    COMUNICAZIONE</w:t>
            </w:r>
          </w:p>
        </w:tc>
        <w:tc>
          <w:tcPr>
            <w:tcW w:w="265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</w:p>
        </w:tc>
      </w:tr>
      <w:tr>
        <w:trPr>
          <w:trHeight w:val="6274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1)  </w:t>
            </w:r>
            <w:r>
              <w:rPr>
                <w:b/>
                <w:sz w:val="20"/>
              </w:rPr>
              <w:t>l'insegnante dic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</w:rPr>
              <w:t>bimbi parlate a bassa voce e vo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altri sbrigatevi a finire!"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Valerio, guarda l'orologio 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incia a chiudere il porta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20"/>
              </w:rPr>
              <w:t>pastelli!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3) </w:t>
            </w:r>
            <w:r>
              <w:rPr>
                <w:b/>
                <w:sz w:val="20"/>
              </w:rPr>
              <w:t xml:space="preserve"> l'insegnante dic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Valerio, hai fatto il disegno?"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4) </w:t>
            </w:r>
            <w:r>
              <w:rPr>
                <w:b/>
                <w:sz w:val="20"/>
              </w:rPr>
              <w:t>Valerio risponde: “ho iniziato 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rlo, ma non l’ ho  completato!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 terminerò a casa!"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5) </w:t>
            </w:r>
            <w:r>
              <w:rPr>
                <w:b/>
                <w:sz w:val="20"/>
              </w:rPr>
              <w:t xml:space="preserve"> l'insegnante aggiunge: "bimb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inciate a prepararvi!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6) </w:t>
            </w:r>
            <w:r>
              <w:rPr>
                <w:b/>
                <w:sz w:val="20"/>
              </w:rPr>
              <w:t>Valerio, chiede al compagn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 gomma che gli aveva dato 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tito. Prepara sistematicament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 zaino e piega in quattro il fogl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l quale aveva disegnato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7) </w:t>
            </w:r>
            <w:r>
              <w:rPr>
                <w:b/>
                <w:sz w:val="20"/>
              </w:rPr>
              <w:t xml:space="preserve"> La maestra dice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"Preparatevi!…. Chi  s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schiando"?!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8) </w:t>
            </w:r>
            <w:r>
              <w:rPr>
                <w:b/>
                <w:sz w:val="20"/>
              </w:rPr>
              <w:t>Mentre Valerio indoss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 giaccone con qualche difficoltà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ll’infilare la manica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tti rispondono in cor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Adriano  sta fischiando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l'insegnante è interessata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6"/>
              </w:rPr>
            </w:pPr>
            <w:r>
              <w:rPr>
                <w:b/>
                <w:sz w:val="20"/>
              </w:rPr>
              <w:t>alla consegna</w:t>
            </w:r>
            <w:r>
              <w:rPr/>
              <w:t xml:space="preserve"> </w:t>
            </w:r>
            <w:r>
              <w:rPr>
                <w:b/>
                <w:sz w:val="20"/>
              </w:rPr>
              <w:t>del compito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Valerio vede che è</w:t>
            </w:r>
            <w:r>
              <w:rPr/>
              <w:t xml:space="preserve"> </w:t>
            </w:r>
            <w:r>
              <w:rPr>
                <w:b/>
                <w:sz w:val="20"/>
              </w:rPr>
              <w:t>quasi ora e si predispone</w:t>
            </w:r>
            <w:r>
              <w:rPr/>
              <w:t xml:space="preserve"> </w:t>
            </w:r>
            <w:r>
              <w:rPr>
                <w:b/>
                <w:sz w:val="20"/>
              </w:rPr>
              <w:t>per l'uscita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l'insegnante s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</w:rPr>
              <w:t>interessa a  ciò che sta facendo Valeri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Valerio dà le dovute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iegazioni alla maestra</w:t>
            </w:r>
          </w:p>
          <w:p>
            <w:pPr>
              <w:pStyle w:val="Corpodeltesto3"/>
              <w:tabs>
                <w:tab w:val="clear" w:pos="10082"/>
              </w:tabs>
              <w:jc w:val="both"/>
              <w:rPr>
                <w:sz w:val="16"/>
              </w:rPr>
            </w:pPr>
            <w:r>
              <w:rPr/>
              <w:t>sulla  mancata  ultimazione della consegna ricevut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5)</w:t>
            </w:r>
            <w:r>
              <w:rPr>
                <w:b/>
                <w:sz w:val="20"/>
              </w:rPr>
              <w:t xml:space="preserve"> L'insegnante è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essata all’uscita  </w:t>
            </w:r>
          </w:p>
          <w:p>
            <w:pPr>
              <w:pStyle w:val="Corpodeltesto3"/>
              <w:tabs>
                <w:tab w:val="clear" w:pos="10082"/>
              </w:tabs>
              <w:jc w:val="both"/>
              <w:rPr>
                <w:sz w:val="16"/>
              </w:rPr>
            </w:pPr>
            <w:r>
              <w:rPr/>
              <w:t>degli alun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6)</w:t>
            </w:r>
            <w:r>
              <w:rPr>
                <w:b/>
                <w:sz w:val="20"/>
              </w:rPr>
              <w:t xml:space="preserve"> Valerio si preoccupa di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re pronto per quando</w:t>
            </w:r>
          </w:p>
          <w:p>
            <w:pPr>
              <w:pStyle w:val="Corpodeltesto3"/>
              <w:tabs>
                <w:tab w:val="clear" w:pos="10082"/>
              </w:tabs>
              <w:jc w:val="both"/>
              <w:rPr>
                <w:sz w:val="16"/>
              </w:rPr>
            </w:pPr>
            <w:r>
              <w:rPr/>
              <w:t>suona la campanella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L' insegnante sollecita 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repararsi, nota che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iano fischietta mentr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</w:rPr>
              <w:t>si prepar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Valerio continua nel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rituale”dei suoi preparativi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 si disinteressa di quant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ade intorno a lu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Si poteva dare una consegn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he agli alunni che spettano i compagni che devono finire l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sched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>Valerio esegue solo le consegne ch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ha dall’insegnante e n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mostra interesse per il disegno.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Andava data </w:t>
            </w:r>
            <w:r>
              <w:rPr>
                <w:b/>
                <w:sz w:val="20"/>
              </w:rPr>
              <w:t>una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motivazione al disegn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La sua premura incuriosisc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l'insegnante che forse potev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interessarsi a lui mentre disegnav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4) </w:t>
            </w:r>
            <w:r>
              <w:rPr>
                <w:b/>
                <w:sz w:val="20"/>
              </w:rPr>
              <w:t>Valerio è sempre esaustivo nel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risposte. Non va interpellarl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continuamente ma  va messo i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condizione dì essere più spontane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</w:rPr>
              <w:t>5)</w:t>
            </w:r>
            <w:r>
              <w:rPr>
                <w:b/>
                <w:sz w:val="20"/>
              </w:rPr>
              <w:t xml:space="preserve"> Gli alunni   non hanno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la stessa  premura di uscire. Gli si dovev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dare una consegna prima di usci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color w:val="FF0000"/>
                <w:sz w:val="20"/>
              </w:rPr>
              <w:t>6)</w:t>
            </w:r>
            <w:r>
              <w:rPr>
                <w:b/>
                <w:sz w:val="20"/>
              </w:rPr>
              <w:t xml:space="preserve"> L' “efficienza" di Valerio è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idente anche quando non è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richiesta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dall'insegnante.  Va  messa meno in evidenza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7) 8)  </w:t>
            </w:r>
            <w:r>
              <w:rPr>
                <w:b/>
                <w:sz w:val="20"/>
              </w:rPr>
              <w:t>la maestra rimprovera Adrian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per la sua   “esuberanza”.  Vanno  sottolineate e corrette    anche l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 xml:space="preserve">diversità”  di  comportamento… degli altri  alunni, senza favorire la complicità di tutti ad accusare il compagno!  </w:t>
            </w:r>
          </w:p>
        </w:tc>
      </w:tr>
      <w:tr>
        <w:trPr>
          <w:trHeight w:val="953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32"/>
              </w:rPr>
              <w:t xml:space="preserve">                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D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DESCRIZIONE DELLE  SENSAZIONI   EMOTIVE E  COGNITIVE  DELL’ INSEGNANTE  E/O  DI  CHI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OSSERVA-ASCOLTA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/>
                  </w:pPr>
                  <w:r>
                    <w:rPr>
                      <w:b/>
                      <w:bCs/>
                      <w:sz w:val="20"/>
                    </w:rPr>
                    <w:t>l'insegnante che ha condotto l'esperienza è preoccupata di far completare la verifica a tutti gli alunni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Non si mostra interessata al lavoro che gli altri alunni stanno  disegnando.   E’ più attenta  a metter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sz w:val="22"/>
                    </w:rPr>
                  </w:pPr>
                  <w:r>
                    <w:rPr>
                      <w:b/>
                      <w:bCs/>
                      <w:sz w:val="20"/>
                    </w:rPr>
                    <w:t>in ordine  gli alunni per l’uscita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NALISI GENERALE DELLA SITUAZIONE EDUCATIVA SVOLTASI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/>
                  </w:pPr>
                  <w:r>
                    <w:rPr>
                      <w:b/>
                      <w:bCs/>
                      <w:sz w:val="20"/>
                    </w:rPr>
                    <w:t xml:space="preserve">l'attività didattica si svolge in un clima sereno e di libera espressione dei proprio modo di essere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Gli alunni eseguono la consegna con senso di responsabilità,  senza ricevere particolari imposizioni.  Sono</w:t>
                  </w:r>
                </w:p>
              </w:tc>
            </w:tr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mpegnati e svolgono  liberamente  la consegna data dall’insegnante, alcuni individualmente, altri in grupp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6158230" cy="517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55pt;width:484.9pt;height:40.75pt" coordorigin="180,211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077;top:211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180;top:223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61"/>
        <w:gridCol w:w="1245"/>
        <w:gridCol w:w="1947"/>
        <w:gridCol w:w="3060"/>
      </w:tblGrid>
      <w:tr>
        <w:trPr>
          <w:trHeight w:val="1175" w:hRule="atLeast"/>
        </w:trPr>
        <w:tc>
          <w:tcPr>
            <w:tcW w:w="457" w:type="dxa"/>
            <w:tcBorders/>
          </w:tcPr>
          <w:p>
            <w:pPr>
              <w:pStyle w:val="Subtitle"/>
              <w:rPr/>
            </w:pPr>
            <w:r>
              <w:rPr/>
              <w:t>A</w:t>
            </w:r>
          </w:p>
        </w:tc>
        <w:tc>
          <w:tcPr>
            <w:tcW w:w="450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  <w:color w:val="FF0000"/>
                <w:sz w:val="18"/>
              </w:rPr>
              <w:t>INSEGNANTE</w:t>
            </w:r>
            <w:r>
              <w:rPr>
                <w:b/>
                <w:color w:val="FF0000"/>
              </w:rPr>
              <w:t xml:space="preserve">:  </w:t>
            </w:r>
            <w:r>
              <w:rPr>
                <w:b/>
                <w:sz w:val="20"/>
                <w:szCs w:val="20"/>
              </w:rPr>
              <w:t>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SCUOLA: </w:t>
            </w:r>
            <w:r>
              <w:rPr>
                <w:b/>
                <w:sz w:val="20"/>
                <w:szCs w:val="20"/>
              </w:rPr>
              <w:t>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CLASSE: </w:t>
            </w:r>
            <w:r>
              <w:rPr>
                <w:b/>
                <w:sz w:val="20"/>
                <w:szCs w:val="20"/>
              </w:rPr>
              <w:t>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DATA:  </w:t>
            </w:r>
            <w:r>
              <w:rPr>
                <w:b/>
                <w:sz w:val="20"/>
                <w:szCs w:val="20"/>
              </w:rPr>
              <w:t xml:space="preserve">8/11/03            </w:t>
            </w:r>
            <w:r>
              <w:rPr>
                <w:b/>
                <w:color w:val="FF0000"/>
                <w:sz w:val="20"/>
                <w:szCs w:val="20"/>
              </w:rPr>
              <w:t xml:space="preserve">       ORA:   </w:t>
            </w:r>
            <w:r>
              <w:rPr>
                <w:b/>
                <w:sz w:val="20"/>
                <w:szCs w:val="20"/>
              </w:rPr>
              <w:t>8:3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DURATA: </w:t>
            </w:r>
            <w:r>
              <w:rPr>
                <w:b/>
                <w:sz w:val="20"/>
                <w:szCs w:val="20"/>
              </w:rPr>
              <w:t>5 m’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500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 xml:space="preserve">NOME ALUNNO:  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drian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18"/>
              </w:rPr>
              <w:t>ETÀ’</w:t>
            </w:r>
            <w:r>
              <w:rPr>
                <w:b/>
                <w:sz w:val="18"/>
              </w:rPr>
              <w:t>:</w:t>
            </w:r>
            <w:r>
              <w:rPr>
                <w:b/>
                <w:sz w:val="20"/>
                <w:szCs w:val="20"/>
              </w:rPr>
              <w:t xml:space="preserve">  8,4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TTIVITÀ: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presentare  le attività della giornat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OBIETTIVO:  </w:t>
            </w:r>
            <w:r>
              <w:rPr>
                <w:b/>
                <w:sz w:val="20"/>
                <w:szCs w:val="20"/>
              </w:rPr>
              <w:t>indurre gli alunni a conversare e a discutere sulle proposte fatte</w:t>
            </w:r>
            <w:r>
              <w:rPr>
                <w:b/>
                <w:color w:val="FF0000"/>
                <w:sz w:val="22"/>
              </w:rPr>
              <w:t xml:space="preserve">    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</w:t>
            </w:r>
            <w:r>
              <w:rPr>
                <w:b/>
                <w:color w:val="FF0000"/>
                <w:sz w:val="1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riano è  il primo ad entrare in classe. Si affretta  a svuotare lo zaino e ad appendere il giaccone. Si reca subito con vivo interesse al banco di Valerio per fare l’aggiornamento delle card!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’aula presenta la stessa disposizione dei banchi . Gli alunni continuano   ad arrivare.        Pochi  si mettono al loro posto.     Molti    si raggruppano  e   parlano tra di loro.  I più accaniti del gioco “card-game Yu –gi –oh” cominciano a giocare. </w:t>
            </w:r>
          </w:p>
        </w:tc>
      </w:tr>
      <w:tr>
        <w:trPr>
          <w:trHeight w:val="943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’insegnante che svolge l’attività entra e   comunica agli alunni che mancherà l’insegnante di matematica. Pertanto, avendo più tempo a disposizione ha portato delle video –cassette da visionar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000000"/>
                <w:sz w:val="20"/>
              </w:rPr>
              <w:t>Li invita  a scegliere una delle video- cassette .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    DEL COMPORTAMENTO E  RILEVAZIONE DELLA    COMUNICAZIONE</w:t>
            </w:r>
          </w:p>
        </w:tc>
        <w:tc>
          <w:tcPr>
            <w:tcW w:w="319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    </w:t>
            </w: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</w:p>
        </w:tc>
      </w:tr>
      <w:tr>
        <w:trPr>
          <w:trHeight w:val="7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color w:val="FF0000"/>
                <w:sz w:val="20"/>
              </w:rPr>
              <w:t xml:space="preserve">1) </w:t>
            </w:r>
            <w:r>
              <w:rPr>
                <w:color w:val="000000"/>
                <w:sz w:val="20"/>
              </w:rPr>
              <w:t>L’insegnante dice:  “ dopo aver fatto la scheda di geografia,   vogliamo vedere una cassetta?”</w:t>
            </w:r>
          </w:p>
          <w:p>
            <w:pPr>
              <w:pStyle w:val="Corpodeltesto2"/>
              <w:rPr/>
            </w:pPr>
            <w:r>
              <w:rPr>
                <w:bCs/>
                <w:color w:val="FF0000"/>
                <w:sz w:val="20"/>
              </w:rPr>
              <w:t>2)</w:t>
            </w:r>
            <w:r>
              <w:rPr>
                <w:bCs/>
                <w:color w:val="000000"/>
                <w:sz w:val="20"/>
              </w:rPr>
              <w:t xml:space="preserve">  Tutti “esultano” e chiedono: “Quale?”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color w:val="000000"/>
                <w:sz w:val="20"/>
              </w:rPr>
              <w:t xml:space="preserve"> l’insegnante dice: “ c’è da scegliere tra Robin Hood e la Sirenetta !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color w:val="000000"/>
                <w:sz w:val="20"/>
              </w:rPr>
              <w:t xml:space="preserve"> Adriano replica: “ Robin Hood …ovviamente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color w:val="000000"/>
                <w:sz w:val="20"/>
              </w:rPr>
              <w:t xml:space="preserve">  Le bambine rispondono : “ no! La Sirenetta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color w:val="000000"/>
                <w:sz w:val="20"/>
              </w:rPr>
              <w:t>Adriano  aggiunge: “… e perché dovreste essere accontentate voi?“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color w:val="000000"/>
                <w:sz w:val="20"/>
              </w:rPr>
              <w:t xml:space="preserve"> l’insegnante rivolta agli alunni   dice:  “ non vi sembra che dovreste mettervi d’accordo?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FF0000"/>
                <w:sz w:val="20"/>
              </w:rPr>
              <w:t xml:space="preserve">8) </w:t>
            </w:r>
            <w:r>
              <w:rPr>
                <w:b/>
                <w:bCs/>
                <w:color w:val="000000"/>
                <w:sz w:val="20"/>
              </w:rPr>
              <w:t>Adriano  risponde: “ esatto! Allora… oggi vediamo Robin Hood e la settimana prossima la Sirenetta…va bene? E’ solo questione di aspettare qualche  giorno!”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FF0000"/>
                <w:sz w:val="20"/>
              </w:rPr>
              <w:t>1) 2)</w:t>
            </w:r>
            <w:r>
              <w:rPr>
                <w:b/>
                <w:bCs/>
                <w:color w:val="000000"/>
                <w:sz w:val="20"/>
              </w:rPr>
              <w:t xml:space="preserve"> L’invito dell’insegnante è molto allettante perchè rompe la ripetitività delle attività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color w:val="000000"/>
                <w:sz w:val="20"/>
              </w:rPr>
              <w:t xml:space="preserve"> l’insegnante dà spazio alla libera scelta degli alunni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color w:val="000000"/>
                <w:sz w:val="20"/>
              </w:rPr>
              <w:t xml:space="preserve"> Adriano è fiero di prediligire Robin Hood e si concede il “lusso” di scegliere per tutti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color w:val="000000"/>
                <w:sz w:val="20"/>
              </w:rPr>
              <w:t xml:space="preserve"> Le bambine, in aperto conflitto con i maschietti sono molto agguerrite e non accettano le loro scelte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color w:val="000000"/>
                <w:sz w:val="20"/>
              </w:rPr>
              <w:t xml:space="preserve"> Adriano manifesta disappunto per la preferenza che la maestra potrebbe avere per le bambin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color w:val="000000"/>
                <w:sz w:val="20"/>
              </w:rPr>
              <w:t xml:space="preserve"> l’insegnante coglie questo stato di disagio dei due gruppi in conflitto e propone di giungere a d un accord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color w:val="000000"/>
                <w:sz w:val="20"/>
              </w:rPr>
              <w:t xml:space="preserve"> Adriano è disponibile ad accettare la proposta ma senza imporre, fa accettare  agli altri  la sua     scelta e risolve con la sua determinazione il momento di conflittualità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1) 2)</w:t>
            </w:r>
            <w:r>
              <w:rPr>
                <w:bCs/>
                <w:color w:val="000000"/>
                <w:sz w:val="20"/>
              </w:rPr>
              <w:t xml:space="preserve"> La proposta  dell’insegnante si rivela opportuna.Va ripetuta più spesso! </w:t>
            </w:r>
          </w:p>
          <w:p>
            <w:pPr>
              <w:pStyle w:val="TextBody"/>
              <w:rPr>
                <w:bCs/>
                <w:color w:val="000000"/>
                <w:sz w:val="20"/>
              </w:rPr>
            </w:pPr>
            <w:r>
              <w:rPr>
                <w:bCs/>
                <w:color w:val="FF0000"/>
                <w:sz w:val="20"/>
              </w:rPr>
              <w:t>3)</w:t>
            </w:r>
            <w:r>
              <w:rPr>
                <w:bCs/>
                <w:color w:val="000000"/>
                <w:sz w:val="20"/>
              </w:rPr>
              <w:t xml:space="preserve"> l’insegnante responsabilizza gli alunni. Si deve  stimolare  di più  la discussione e favorire  l’intervento di  un maggior numero di  alunni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4)</w:t>
            </w:r>
            <w:r>
              <w:rPr>
                <w:bCs/>
                <w:color w:val="000000"/>
                <w:sz w:val="20"/>
              </w:rPr>
              <w:t xml:space="preserve"> Adriano si atteggia a leader e sa che gli altri lo  accettano come tale. Vanno  sollecitati  altri bambini  ad emergere.</w:t>
            </w:r>
          </w:p>
          <w:p>
            <w:pPr>
              <w:pStyle w:val="TextBody"/>
              <w:rPr>
                <w:bCs/>
                <w:color w:val="000000"/>
                <w:sz w:val="20"/>
              </w:rPr>
            </w:pPr>
            <w:r>
              <w:rPr>
                <w:bCs/>
                <w:color w:val="FF0000"/>
                <w:sz w:val="20"/>
              </w:rPr>
              <w:t>5)</w:t>
            </w:r>
            <w:r>
              <w:rPr>
                <w:bCs/>
                <w:color w:val="000000"/>
                <w:sz w:val="20"/>
              </w:rPr>
              <w:t xml:space="preserve">  Le bambine si sono arroccate in posizione di difesa e non comunicano con i maschi! Vanno indotte ad aprire gli  orizzonti limitati al loro“sesso”!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6)</w:t>
            </w:r>
            <w:r>
              <w:rPr>
                <w:bCs/>
                <w:color w:val="000000"/>
                <w:sz w:val="20"/>
              </w:rPr>
              <w:t xml:space="preserve"> Adriano riesce a prevenire i comportamenti della maestra. Va  sollecitato di più alla collaborazione e al   confronto critico, ma… dialogato  con l’insegnante. 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Cs/>
                <w:color w:val="FF0000"/>
                <w:sz w:val="20"/>
              </w:rPr>
              <w:t>7) 8)</w:t>
            </w:r>
            <w:r>
              <w:rPr>
                <w:bCs/>
                <w:color w:val="000000"/>
                <w:sz w:val="20"/>
              </w:rPr>
              <w:t xml:space="preserve">  Adriano sa di essere forte e  sa   far valere  la sua volontà.  Va stimolato a confrontarsi con altre proposte fatte da altri e va  resa più partecipativa la sua predisposizione ad essere leader.</w:t>
            </w:r>
          </w:p>
        </w:tc>
      </w:tr>
      <w:tr>
        <w:trPr>
          <w:trHeight w:val="745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 xml:space="preserve">                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D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</w:rPr>
              <w:t>DESCRIZIONE DELLE  SENSAZIONI   EMOTIVE E  COGNITIVE  DELL’ INSEGNANTE  E/O  DI  CHI  OSSERVA-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000000"/>
                <w:sz w:val="20"/>
              </w:rPr>
              <w:t>l’insegnante è interessata a creare condizioni “dinamiche” nella classe, ma è preoccupata più del comportamento degli alunni che della risoluzione delle problematiche di conflittualità psico-sociali  che si presentano nella classe.</w:t>
            </w:r>
          </w:p>
        </w:tc>
      </w:tr>
      <w:tr>
        <w:trPr>
          <w:trHeight w:val="5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NALISI GENERALE DELLA SITUAZIONE EDUCATIVA SVOLTASI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l'attività didattica si svolge in un clima sereno e di libera espressione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Gli alunni sono  interessati alle proposte dell’insegnante e seguono con interesse le sue indicazioni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Heading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6158230" cy="5175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55pt;width:484.9pt;height:40.75pt" coordorigin="180,51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077;top:51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180;top:63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61"/>
        <w:gridCol w:w="1245"/>
        <w:gridCol w:w="1767"/>
        <w:gridCol w:w="3240"/>
      </w:tblGrid>
      <w:tr>
        <w:trPr>
          <w:trHeight w:val="1397" w:hRule="atLeast"/>
        </w:trPr>
        <w:tc>
          <w:tcPr>
            <w:tcW w:w="457" w:type="dxa"/>
            <w:tcBorders/>
          </w:tcPr>
          <w:p>
            <w:pPr>
              <w:pStyle w:val="Subtitle"/>
              <w:rPr/>
            </w:pPr>
            <w:r>
              <w:rPr/>
              <w:t>A</w:t>
            </w:r>
          </w:p>
        </w:tc>
        <w:tc>
          <w:tcPr>
            <w:tcW w:w="450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INSEGNANTE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SCUOLA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CLASSE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8"/>
              </w:rPr>
              <w:t>DATA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 8/11/03                  </w:t>
            </w:r>
            <w:r>
              <w:rPr>
                <w:b/>
                <w:color w:val="FF0000"/>
                <w:sz w:val="18"/>
              </w:rPr>
              <w:t>ORA</w:t>
            </w:r>
            <w:r>
              <w:rPr>
                <w:b/>
              </w:rPr>
              <w:t xml:space="preserve">:   11:0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8"/>
              </w:rPr>
              <w:t>DURATA</w:t>
            </w:r>
            <w:r>
              <w:rPr>
                <w:b/>
              </w:rPr>
              <w:t xml:space="preserve">: 5 m’ </w:t>
            </w:r>
          </w:p>
        </w:tc>
        <w:tc>
          <w:tcPr>
            <w:tcW w:w="500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NOME ALUNNO:</w:t>
            </w:r>
            <w:r>
              <w:rPr>
                <w:b/>
                <w:sz w:val="18"/>
              </w:rPr>
              <w:t xml:space="preserve">   </w:t>
            </w:r>
            <w:r>
              <w:rPr>
                <w:b/>
              </w:rPr>
              <w:t xml:space="preserve"> Adrian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color w:val="FF0000"/>
                <w:sz w:val="18"/>
              </w:rPr>
              <w:t>ETÀ’:</w:t>
            </w:r>
            <w:r>
              <w:rPr>
                <w:b/>
                <w:sz w:val="18"/>
              </w:rPr>
              <w:t xml:space="preserve">  </w:t>
            </w:r>
            <w:r>
              <w:rPr>
                <w:b/>
              </w:rPr>
              <w:t>8 an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ATTIVITÀ</w:t>
            </w:r>
            <w:r>
              <w:rPr>
                <w:bCs/>
              </w:rPr>
              <w:t>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>lezione di  inglese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OBIETTIVO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22"/>
              </w:rPr>
              <w:t xml:space="preserve">riconoscere il nome dei colori 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</w:t>
            </w:r>
            <w:r>
              <w:rPr>
                <w:b/>
                <w:color w:val="FF0000"/>
                <w:sz w:val="1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iano è sempre interessato al gioco  con le card. Quando  si accorge che è entrata l’insegnante   continua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hiacchierare con i compagni  ed accetta malvolentieri di andare al suo posto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’aula presenta la stessa disposizione dei banchi: tre file orizzontali, una verticale sulla destra e il banco di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iano sotto la finestra a sinistra di fronte alla porta. Gli alunni hanno appena finito di fare “ricreazion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e sono ancora  distratti dagli intrattenimenti dell’intervallo.</w:t>
            </w:r>
          </w:p>
        </w:tc>
      </w:tr>
      <w:tr>
        <w:trPr>
          <w:trHeight w:val="885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’insegnante che svolge l’attività entra e va tra i banchi cercando di richiamare l’attenzione degli alunni.</w:t>
            </w:r>
          </w:p>
          <w:p>
            <w:pPr>
              <w:pStyle w:val="Heading5"/>
              <w:rPr/>
            </w:pPr>
            <w:r>
              <w:rPr/>
              <w:t>Li invita a prendere posto per continuare a fare lezione.  L’insegnante che osserva riprende con la foto-camer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20"/>
              </w:rPr>
              <w:t>gli alunni cercando di cogliere i loro atteggiamenti e i loro comportamenti  spontanei.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    DEL COMPORTAMENTO E  RILEVAZIONE DELLA    COMUNICAZIONE</w:t>
            </w:r>
          </w:p>
        </w:tc>
        <w:tc>
          <w:tcPr>
            <w:tcW w:w="301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</w:p>
        </w:tc>
      </w:tr>
      <w:tr>
        <w:trPr>
          <w:trHeight w:val="7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color w:val="FF0000"/>
                <w:sz w:val="20"/>
              </w:rPr>
              <w:t>1)</w:t>
            </w:r>
            <w:r>
              <w:rPr>
                <w:sz w:val="20"/>
              </w:rPr>
              <w:t xml:space="preserve"> L’insegnante dice:  “Adriano, sit down!”( siediti!)</w:t>
            </w:r>
          </w:p>
          <w:p>
            <w:pPr>
              <w:pStyle w:val="Corpodeltesto2"/>
              <w:rPr/>
            </w:pPr>
            <w:r>
              <w:rPr>
                <w:color w:val="FF0000"/>
                <w:sz w:val="20"/>
              </w:rPr>
              <w:t>2)</w:t>
            </w:r>
            <w:r>
              <w:rPr>
                <w:sz w:val="20"/>
              </w:rPr>
              <w:t xml:space="preserve"> Adriano va al suo posto  e  giocherella  con la bottiglina d’acqua  tra le mani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Giammaria gli si rivolge e dice: “ in questa bottiglia c’è una soluzione magica! Chi la beve diventa forte e coraggios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4) </w:t>
            </w:r>
            <w:r>
              <w:rPr>
                <w:b/>
                <w:sz w:val="20"/>
              </w:rPr>
              <w:t>Adriano aggiunge  sorridendo:“… ma che dici! Si rivolge alla maestra e le chiede di andare al bagn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5)</w:t>
            </w:r>
            <w:r>
              <w:rPr>
                <w:b/>
                <w:sz w:val="20"/>
              </w:rPr>
              <w:t xml:space="preserve"> Mentre rientra l’insegnante prende  un pennarello e gli  chiede: “Adriano, what colour is it?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20"/>
              </w:rPr>
              <w:t>6)</w:t>
            </w:r>
            <w:r>
              <w:rPr>
                <w:b/>
                <w:sz w:val="20"/>
              </w:rPr>
              <w:t xml:space="preserve"> Adriano risponde:“ it s ..orange!” e si sied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l’insegnante rivolta ad Adriano dice: “ are you ready ? (sei  pronto?)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Adriano prende il libro senza risponder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 xml:space="preserve">1) </w:t>
            </w:r>
            <w:r>
              <w:rPr>
                <w:b/>
                <w:sz w:val="20"/>
              </w:rPr>
              <w:t>l’insegnante individua subito in Adriano l’alunno che disturb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Adriano  accoglie  l’invito dell’insegnante, ma    appare infastidito e nervos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Giammaria è un “giocherellone” e cerca di sdrammatizzare la situazione  e  vuole   far  ridere Adrian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Adriano , più serio, non cede alla provocazione e  rimedia  al suo disappunto andando in bagn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5)</w:t>
            </w:r>
            <w:r>
              <w:rPr>
                <w:b/>
                <w:sz w:val="20"/>
              </w:rPr>
              <w:t xml:space="preserve"> l’insegnante non allenta la sua pressione su di lui e lo interrog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6)</w:t>
            </w:r>
            <w:r>
              <w:rPr>
                <w:b/>
                <w:sz w:val="20"/>
              </w:rPr>
              <w:t xml:space="preserve"> Adriano, malgrado sia un po’    disorientato al suo rientro dal bagno, risponde ben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l’insegnante, pensando che Adriano  fosse  ancora distratto, gli chiede se fosse pronto per iniziare a leggere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Adriano sempre sicuro di sé, capisce la richiesta dell’insegnante e, senza parlare, si adegua agli altri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FF0000"/>
                <w:sz w:val="22"/>
              </w:rPr>
              <w:t>1</w:t>
            </w:r>
            <w:r>
              <w:rPr>
                <w:bCs/>
                <w:color w:val="FF0000"/>
                <w:sz w:val="20"/>
              </w:rPr>
              <w:t xml:space="preserve">) </w:t>
            </w:r>
            <w:r>
              <w:rPr>
                <w:bCs/>
                <w:sz w:val="20"/>
              </w:rPr>
              <w:t>Adriano va conosciuto bene per essere compreso. L’insegnante di inglese  è  nuova ed ha bisogno di più tempo.Va aiutata ad entrare in sintonia con Adriano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 xml:space="preserve">2) </w:t>
            </w:r>
            <w:r>
              <w:rPr>
                <w:bCs/>
                <w:sz w:val="20"/>
              </w:rPr>
              <w:t>Adriano pur avendo momenti di esuberanza è un bambino educato e rispettoso delle regole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 xml:space="preserve">3) </w:t>
            </w:r>
            <w:r>
              <w:rPr>
                <w:bCs/>
                <w:sz w:val="20"/>
              </w:rPr>
              <w:t>Giammaria non prende niente sul serio e vuole aiutare Adriano a non infastidirsi!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4)</w:t>
            </w:r>
            <w:r>
              <w:rPr>
                <w:bCs/>
                <w:sz w:val="20"/>
              </w:rPr>
              <w:t xml:space="preserve"> Adriano non tollera l’atteggiamento, a volte, superficiale  di Giammaria e  riesce a trovare una soluzione alle sue invadenze. Vanno evitati i momenti di scontro  ed evitati i   rapporti costanti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5)</w:t>
            </w:r>
            <w:r>
              <w:rPr>
                <w:bCs/>
                <w:sz w:val="20"/>
              </w:rPr>
              <w:t xml:space="preserve"> l’insegnante continua a non aver fiducia in Adriano e insiste a renderlo partecipe.  La  richiesta   va fatta in modo più “indiretto” e meno evidente!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6) 7) 8)</w:t>
            </w:r>
            <w:r>
              <w:rPr>
                <w:bCs/>
                <w:sz w:val="20"/>
              </w:rPr>
              <w:t xml:space="preserve"> Adriano dà prova delle sue competenze anche in lingua.   Non  va      “montato”   eccessivamente,  ma va  considerato  e  gratificato.  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32"/>
              </w:rPr>
              <w:t xml:space="preserve">                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D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DESCRIZIONE DELLE  SENSAZIONI   EMOTIVE E  COGNITIVE  DELL’ INSEGNANTE  E/O  DI  CHI  OSSERVA-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’insegnante che conduce l’esperienza non conosce ancora bene gli alunni in  quanto arrivata da qualche mese nel nostro Istituto. Si mostra ben inserita nel nostro istituto e si mostra agli alun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20"/>
              </w:rPr>
              <w:t>con qualche difficoltà relazionale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NALISI GENERALE DELLA SITUAZIONE EDUCATIVA SVOLTASI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l'attività didattica si svolge in un clima sereno e di libera espressione dei proprio modo di essere.</w:t>
                  </w:r>
                </w:p>
              </w:tc>
            </w:tr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Gli alunni eseguono la consegna con senso di responsabilità  e senza particolari imposizioni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6158230" cy="5175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5pt;width:484.9pt;height:40.75pt" coordorigin="360,150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257;top:150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360;top:162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61"/>
        <w:gridCol w:w="1245"/>
        <w:gridCol w:w="1767"/>
        <w:gridCol w:w="3420"/>
      </w:tblGrid>
      <w:tr>
        <w:trPr>
          <w:trHeight w:val="1200" w:hRule="atLeast"/>
        </w:trPr>
        <w:tc>
          <w:tcPr>
            <w:tcW w:w="457" w:type="dxa"/>
            <w:tcBorders/>
          </w:tcPr>
          <w:p>
            <w:pPr>
              <w:pStyle w:val="Subtitle"/>
              <w:rPr/>
            </w:pPr>
            <w:r>
              <w:rPr/>
              <w:t>A</w:t>
            </w:r>
          </w:p>
        </w:tc>
        <w:tc>
          <w:tcPr>
            <w:tcW w:w="450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  <w:color w:val="FF0000"/>
                <w:sz w:val="20"/>
                <w:szCs w:val="20"/>
              </w:rPr>
              <w:t>INSEGNANTE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SCUOLA:</w:t>
            </w:r>
            <w:r>
              <w:rPr>
                <w:b/>
                <w:sz w:val="20"/>
                <w:szCs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CLASSE:</w:t>
            </w:r>
            <w:r>
              <w:rPr>
                <w:b/>
                <w:sz w:val="20"/>
                <w:szCs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DATA:</w:t>
            </w:r>
            <w:r>
              <w:rPr>
                <w:b/>
                <w:sz w:val="20"/>
                <w:szCs w:val="20"/>
              </w:rPr>
              <w:t xml:space="preserve">  8/11/03                   </w:t>
            </w:r>
            <w:r>
              <w:rPr>
                <w:b/>
                <w:color w:val="FF0000"/>
                <w:sz w:val="20"/>
                <w:szCs w:val="20"/>
              </w:rPr>
              <w:t>ORA</w:t>
            </w:r>
            <w:r>
              <w:rPr>
                <w:b/>
                <w:sz w:val="20"/>
                <w:szCs w:val="20"/>
              </w:rPr>
              <w:t>:   13:25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DURATA</w:t>
            </w:r>
            <w:r>
              <w:rPr>
                <w:b/>
                <w:sz w:val="20"/>
                <w:szCs w:val="20"/>
              </w:rPr>
              <w:t>: 5 m’</w:t>
            </w:r>
            <w:r>
              <w:rPr>
                <w:b/>
              </w:rPr>
              <w:t xml:space="preserve"> </w:t>
            </w:r>
          </w:p>
        </w:tc>
        <w:tc>
          <w:tcPr>
            <w:tcW w:w="518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NOME ALUNNO:</w:t>
            </w:r>
            <w:r>
              <w:rPr>
                <w:b/>
                <w:sz w:val="20"/>
                <w:szCs w:val="20"/>
              </w:rPr>
              <w:t xml:space="preserve">    Adrian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TÀ’:</w:t>
            </w:r>
            <w:r>
              <w:rPr>
                <w:b/>
                <w:sz w:val="20"/>
                <w:szCs w:val="20"/>
              </w:rPr>
              <w:t xml:space="preserve">  8,4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ATTIVITÀ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gioco libero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20"/>
                <w:szCs w:val="20"/>
              </w:rPr>
              <w:t>OBIETTIVO: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far vivere agli alunni un momento di socializzazione mentre si preparano per l'uscita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</w:t>
            </w:r>
            <w:r>
              <w:rPr>
                <w:b/>
                <w:color w:val="FF0000"/>
                <w:sz w:val="1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iano è soddisfatto dell’andamento della giornata scolastica. Esprime soltanto un po’ di  rammarico per non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ver potuto vedere la video –cassetta di Robin Hood. Intanto si mostra vivamente  interesse per un omino di carta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 ha intagliato Giammaria.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10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100"/>
            </w:tblGrid>
            <w:tr>
              <w:trPr/>
              <w:tc>
                <w:tcPr>
                  <w:tcW w:w="101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rpodeltesto3"/>
                    <w:rPr/>
                  </w:pPr>
                  <w:r>
                    <w:rPr/>
                    <w:t>l'aula presenta la solita disposizione di banchi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lcuni alunni giocano in gruppo, le bambine invece aspettano sedute nei banchi, il suono dellacampanella!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sz w:val="22"/>
                    </w:rPr>
                  </w:pPr>
                  <w:r>
                    <w:rPr>
                      <w:b/>
                      <w:bCs/>
                      <w:sz w:val="20"/>
                    </w:rPr>
                    <w:t>Quasi tutti i bambini conversano tra loro e socializzano spontaneamente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SCRIZIONE   DELL’ ATTEGGIAMENTO  DELL’ INSEGNANTE E/O  DI  CHI   OSSERVA - ASCOLTA:</w:t>
            </w:r>
          </w:p>
          <w:tbl>
            <w:tblPr>
              <w:tblW w:w="995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55"/>
            </w:tblGrid>
            <w:tr>
              <w:trPr/>
              <w:tc>
                <w:tcPr>
                  <w:tcW w:w="99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91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L'insegnante che svolge l'attività è in piedi vicino alla cattedra. E' rivolta verso gli alunni e li ìnvita a</w:t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91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parlare a bassa voce e a non correre tra i banchi. E' un po' stanca ed è attenta a che i bambini più</w:t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91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vivaci non siano scorretti nei loro comportamenti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    DEL COMPORTAMENTO E  RILEVAZIONE DELLA    COMUNICAZIONE</w:t>
            </w:r>
          </w:p>
        </w:tc>
        <w:tc>
          <w:tcPr>
            <w:tcW w:w="301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</w:p>
        </w:tc>
      </w:tr>
      <w:tr>
        <w:trPr>
          <w:trHeight w:val="5754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1) </w:t>
            </w:r>
            <w:r>
              <w:rPr>
                <w:b/>
                <w:bCs/>
                <w:sz w:val="20"/>
              </w:rPr>
              <w:t>Adriano dice, rivolto al compagno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di banco: "Giammaria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mi fai vedere quell'omino?"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2)</w:t>
            </w:r>
            <w:r>
              <w:rPr>
                <w:b/>
                <w:bCs/>
                <w:sz w:val="20"/>
              </w:rPr>
              <w:t xml:space="preserve"> Gìammaria risponde: "no!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 perché me lo stropicci!"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3) </w:t>
            </w:r>
            <w:r>
              <w:rPr>
                <w:b/>
                <w:bCs/>
                <w:sz w:val="20"/>
              </w:rPr>
              <w:t xml:space="preserve"> Adriano glielo toglie dall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i e lo accartoccia !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4) </w:t>
            </w:r>
            <w:r>
              <w:rPr>
                <w:b/>
                <w:bCs/>
                <w:sz w:val="20"/>
              </w:rPr>
              <w:t>Gianmaria dice con rabbia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"hai visto? Rovini sempre tutto!"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5)  </w:t>
            </w:r>
            <w:r>
              <w:rPr>
                <w:b/>
                <w:bCs/>
                <w:sz w:val="20"/>
              </w:rPr>
              <w:t>Adriano si allontana e s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vvicina al gruppetto che sta giocando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con le “card -game”sul banco di Valerio!"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Adriano, osserva le card ch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compagni hanno in mano 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ce: "ancora non ho visto ... l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irito di quella donna!"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sz w:val="20"/>
              </w:rPr>
              <w:t xml:space="preserve"> La maestra intervien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...che cosa vuol dire?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Adríano risponde: " è l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card che si chiama “Digispirit” …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a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conosce bene Valerio"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, si avvicina spontaneamen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a maestra che sta scriven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>e le detta il nome della “card-game”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Adriano, incuriosito dall'omino di carta cerc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di comunicare al compagno il suo desiderio di osservarlo meglio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2) </w:t>
            </w:r>
            <w:r>
              <w:rPr>
                <w:b/>
                <w:bCs/>
                <w:sz w:val="20"/>
              </w:rPr>
              <w:t>Gianmaria teme un dispetto di Adriano e si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rifiuta di darglielo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sz w:val="20"/>
              </w:rPr>
              <w:t xml:space="preserve"> Adriano, offeso da que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fiuto gli fa il dispetto !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4) </w:t>
            </w:r>
            <w:r>
              <w:rPr>
                <w:b/>
                <w:bCs/>
                <w:sz w:val="20"/>
              </w:rPr>
              <w:t>Gíammaria dà per scontato il comportamento di Adriano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Adriano vista l'impossibilità di stabilire un contatto con Giammaria cerca gli altri compagn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Adriano cerca la card più difficile da trovare!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sz w:val="20"/>
              </w:rPr>
              <w:t xml:space="preserve"> L’ insegnante chiede spiegazioni ... manifestando</w:t>
            </w:r>
          </w:p>
          <w:p>
            <w:pPr>
              <w:pStyle w:val="Corpodeltesto3"/>
              <w:tabs>
                <w:tab w:val="clear" w:pos="10082"/>
              </w:tabs>
              <w:rPr/>
            </w:pPr>
            <w:r>
              <w:rPr/>
              <w:t>la sua "ignoranza"… in materia  di card-game!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Adriano risponde c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ntezza e si mostra disponibile ad aiutare l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estra in difficoltà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1) </w:t>
            </w:r>
            <w:r>
              <w:rPr>
                <w:sz w:val="20"/>
              </w:rPr>
              <w:t xml:space="preserve">Adriano, interessato alla novità che </w:t>
            </w:r>
          </w:p>
          <w:p>
            <w:pPr>
              <w:pStyle w:val="Normal"/>
              <w:tabs>
                <w:tab w:val="clear" w:pos="708"/>
                <w:tab w:val="right" w:pos="10091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veva il compagno, cerca  di soddisfare la sua curiosità. Viene     sollecitato 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a migliorare il suo rapporto con il compagno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2)</w:t>
            </w:r>
            <w:r>
              <w:rPr>
                <w:b/>
                <w:bCs/>
                <w:sz w:val="20"/>
              </w:rPr>
              <w:t xml:space="preserve"> Giammaria è geloso delle sue cose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trebbero  costruire insieme l’omino.</w:t>
            </w:r>
          </w:p>
          <w:p>
            <w:pPr>
              <w:pStyle w:val="Normal"/>
              <w:tabs>
                <w:tab w:val="clear" w:pos="708"/>
                <w:tab w:val="right" w:pos="10091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sz w:val="20"/>
              </w:rPr>
              <w:t xml:space="preserve"> Adriano si sente   rifiutato e si ribella. Vanno fatti esercizi – gioco per il controllo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dell’ emotività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sz w:val="20"/>
              </w:rPr>
              <w:t xml:space="preserve"> Giammaria  fa  esplodere il  conflitto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con Adriano,  suo compagno di banco. Vanno  cambiati di posto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Adriano sta bene con  tutti e ha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molti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>interessi.   Le sue potenzialità vanno messe  a frutto della classe.</w:t>
            </w:r>
          </w:p>
          <w:p>
            <w:pPr>
              <w:pStyle w:val="Normal"/>
              <w:tabs>
                <w:tab w:val="clear" w:pos="708"/>
                <w:tab w:val="right" w:pos="10091" w:leader="none"/>
              </w:tabs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Adriano ha molteplici interessi.     Vano usati come   “canale di comunicazione” per i compagn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sz w:val="20"/>
              </w:rPr>
              <w:t xml:space="preserve"> la maestra   si   mostra   interessata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ll'argomento.  Riesce, in qualche modo,  ad  “entrare  in…gioco”!</w:t>
            </w:r>
          </w:p>
          <w:p>
            <w:pPr>
              <w:pStyle w:val="Normal"/>
              <w:tabs>
                <w:tab w:val="clear" w:pos="708"/>
                <w:tab w:val="right" w:pos="10091" w:leader="none"/>
              </w:tabs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 Adriano  entra in sintonia  con la</w:t>
            </w:r>
          </w:p>
          <w:p>
            <w:pPr>
              <w:pStyle w:val="Normal"/>
              <w:tabs>
                <w:tab w:val="clear" w:pos="708"/>
                <w:tab w:val="right" w:pos="10091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aestra e  si  mostra   disponibile  e partecipativo.  </w:t>
            </w:r>
          </w:p>
        </w:tc>
      </w:tr>
      <w:tr>
        <w:trPr>
          <w:trHeight w:val="953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32"/>
              </w:rPr>
              <w:t xml:space="preserve">                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D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DESCRIZIONE DELLE  SENSAZIONI   EMOTIVE E  COGNITIVE  DELL’ INSEGNANTE  E/O  DI  CHI  OSSERVA-ASCOLTA:</w:t>
            </w:r>
          </w:p>
          <w:tbl>
            <w:tblPr>
              <w:tblW w:w="100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090"/>
            </w:tblGrid>
            <w:tr>
              <w:trPr/>
              <w:tc>
                <w:tcPr>
                  <w:tcW w:w="1009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91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'insegnante che ha osservato-ascoltato assume un atteggiamento di curiosità e  partecipa    senza “allarmismo” 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91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al momento conflittuale tra Adriano e Giammaria. Vive con interesse partecipativo il momento di gioco che gli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91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ltri alunni stanno svolgendo. Ammette la sua ignoranza "in materia" e accetta con umiltà i suggerimenti di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91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Adrian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9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0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090"/>
            </w:tblGrid>
            <w:tr>
              <w:trPr/>
              <w:tc>
                <w:tcPr>
                  <w:tcW w:w="1009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rpodeltesto3"/>
                    <w:rPr/>
                  </w:pPr>
                  <w:r>
                    <w:rPr/>
                    <w:t>l'attività didattica si svolge in un clima sereno e di libera espressione del proprio modo di essere.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Gli alunni si mostrano spontanei e attenti alle sollecitazioni dell’insegnante  e mostrano   capacità di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>autocontroll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6158230" cy="5175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6pt;width:484.9pt;height:40.75pt" coordorigin="360,32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257;top:32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360;top:44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61"/>
        <w:gridCol w:w="1245"/>
        <w:gridCol w:w="1645"/>
        <w:gridCol w:w="3362"/>
      </w:tblGrid>
      <w:tr>
        <w:trPr>
          <w:trHeight w:val="120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A</w:t>
            </w:r>
          </w:p>
        </w:tc>
        <w:tc>
          <w:tcPr>
            <w:tcW w:w="450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INSEGNANTE:  </w:t>
            </w:r>
            <w:r>
              <w:rPr>
                <w:b/>
                <w:sz w:val="20"/>
                <w:szCs w:val="20"/>
              </w:rPr>
              <w:t>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SCUOLA: </w:t>
            </w:r>
            <w:r>
              <w:rPr>
                <w:b/>
                <w:sz w:val="20"/>
                <w:szCs w:val="20"/>
              </w:rPr>
              <w:t>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CLASSE: </w:t>
            </w:r>
            <w:r>
              <w:rPr>
                <w:b/>
                <w:sz w:val="20"/>
                <w:szCs w:val="20"/>
              </w:rPr>
              <w:t>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DATA:  </w:t>
            </w:r>
            <w:r>
              <w:rPr>
                <w:b/>
                <w:sz w:val="20"/>
                <w:szCs w:val="20"/>
              </w:rPr>
              <w:t xml:space="preserve">7/11/03          </w:t>
            </w:r>
            <w:r>
              <w:rPr>
                <w:b/>
                <w:color w:val="FF0000"/>
                <w:sz w:val="20"/>
                <w:szCs w:val="20"/>
              </w:rPr>
              <w:t xml:space="preserve">         ORA:   </w:t>
            </w:r>
            <w:r>
              <w:rPr>
                <w:b/>
                <w:sz w:val="20"/>
                <w:szCs w:val="20"/>
              </w:rPr>
              <w:t xml:space="preserve">8:3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DURATA: </w:t>
            </w:r>
            <w:r>
              <w:rPr>
                <w:b/>
                <w:sz w:val="20"/>
                <w:szCs w:val="20"/>
              </w:rPr>
              <w:t>5 m’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500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NOME ALUNNA:     </w:t>
            </w:r>
            <w:r>
              <w:rPr>
                <w:b/>
              </w:rPr>
              <w:t>Moren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ETÀ’:  </w:t>
            </w:r>
            <w:r>
              <w:rPr>
                <w:b/>
                <w:sz w:val="20"/>
                <w:szCs w:val="20"/>
              </w:rPr>
              <w:t xml:space="preserve">7,10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TTIVITÀ: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correzione del  compito di storia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OBIETTIVO:   </w:t>
            </w:r>
            <w:r>
              <w:rPr>
                <w:b/>
                <w:sz w:val="20"/>
                <w:szCs w:val="20"/>
              </w:rPr>
              <w:t>ricostruire le fonti della propria stor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2"/>
              </w:rPr>
              <w:t xml:space="preserve">   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</w:t>
            </w:r>
            <w:r>
              <w:rPr>
                <w:b/>
                <w:color w:val="FF0000"/>
                <w:sz w:val="1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0"/>
              </w:rPr>
              <w:t>Morena entra  in classe,  svuota lo zaino e  va ad appendere il giaccone.  Appare un po’ frastornata e non saluta nessuno in particolare. Si guarda attorno e si unisce al gruppo delle bimbe che conversano tra loro e osserva. Poi  si avvicina all’insegnante e la stringe forte.  Dopo si siede nel banco</w:t>
            </w:r>
            <w:r>
              <w:rPr>
                <w:b/>
                <w:color w:val="000000"/>
                <w:sz w:val="22"/>
              </w:rPr>
              <w:t xml:space="preserve">.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’aula presenta la stessa disposizione dei banchi .  Alcuni  alunni parlano tra di loro prima di iniziare la lezione altri aprono il quaderno di storia.         Qualcuno siede al suo posto   e aspetta. </w:t>
            </w:r>
          </w:p>
        </w:tc>
      </w:tr>
      <w:tr>
        <w:trPr>
          <w:trHeight w:val="100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’insegnante che svolge l’attività entra e    chiede agli alunni di prendere il quaderno di storia per vedere  il compito assegnato per casa.  Gli alunni aprono il quaderno con i disegni sugli oggetti più cari di quando erano piccoli. L’insegnante gira tra i banchi   e   guarda i disegni.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    DEL COMPORTAMENTO E  RILEVAZIONE DELLA    COMUNICAZIONE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    </w:t>
            </w: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</w:p>
        </w:tc>
      </w:tr>
      <w:tr>
        <w:trPr>
          <w:trHeight w:val="6645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color w:val="FF0000"/>
                <w:sz w:val="20"/>
              </w:rPr>
              <w:t xml:space="preserve">1) </w:t>
            </w:r>
            <w:r>
              <w:rPr>
                <w:color w:val="000000"/>
                <w:sz w:val="20"/>
              </w:rPr>
              <w:t xml:space="preserve">L’insegnante dice:“  quali oggetti avete disegnato ?”  </w:t>
            </w:r>
          </w:p>
          <w:p>
            <w:pPr>
              <w:pStyle w:val="Corpodeltesto2"/>
              <w:rPr/>
            </w:pPr>
            <w:r>
              <w:rPr>
                <w:bCs/>
                <w:color w:val="FF0000"/>
                <w:sz w:val="20"/>
              </w:rPr>
              <w:t>2)</w:t>
            </w:r>
            <w:r>
              <w:rPr>
                <w:bCs/>
                <w:color w:val="000000"/>
                <w:sz w:val="20"/>
              </w:rPr>
              <w:t xml:space="preserve">  Chiara risponde:  “ io ho disegnato la tutina, la culla, le scarpine e la casetta delle api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)l’insegnante dice: “sentiamo Valentina 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color w:val="000000"/>
                <w:sz w:val="20"/>
              </w:rPr>
              <w:t xml:space="preserve"> Valentina risponde. “ io ho disegnato l’anello che papà ha regalato a mamma quando sono nata e il fiocco che hanno messo appeso alla porta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4) </w:t>
            </w:r>
            <w:r>
              <w:rPr>
                <w:b/>
                <w:bCs/>
                <w:color w:val="000000"/>
                <w:sz w:val="20"/>
              </w:rPr>
              <w:t xml:space="preserve">l’insegnante dice :” brava! Hai disegnato oggetti molto originali!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)l’insegnante continua : “ Valerio, tu che hai disegnato?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color w:val="000000"/>
                <w:sz w:val="20"/>
              </w:rPr>
              <w:t xml:space="preserve"> Valerio risponde: “ il certificato di nascita, il biberon e lo zaino!”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6) l’insegnante si rivolge a Morena e le chiede  :  “  Morena, tu che hai disegnato di quando eri piccola?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7) </w:t>
            </w:r>
            <w:r>
              <w:rPr>
                <w:b/>
                <w:bCs/>
                <w:color w:val="000000"/>
                <w:sz w:val="20"/>
              </w:rPr>
              <w:t>Morena risponde: “ io ho disegnato il “ciucciotto”, un anello e il “ pelousce” che era il mio preferit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FF0000"/>
                <w:sz w:val="20"/>
              </w:rPr>
              <w:t xml:space="preserve">8)  </w:t>
            </w:r>
            <w:r>
              <w:rPr>
                <w:b/>
                <w:bCs/>
                <w:color w:val="000000"/>
                <w:sz w:val="20"/>
              </w:rPr>
              <w:t>L’insegnante guardando sul quaderno dice :  “e poi hai disegnato “Morena… piccolina” e “Morena…. grande!”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color w:val="000000"/>
                <w:sz w:val="20"/>
              </w:rPr>
              <w:t xml:space="preserve"> L’insegnante vuole conoscere gli oggetti che gli alunni ricordan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2)</w:t>
            </w:r>
            <w:r>
              <w:rPr>
                <w:b/>
                <w:bCs/>
                <w:color w:val="000000"/>
                <w:sz w:val="20"/>
              </w:rPr>
              <w:t xml:space="preserve"> Chiara è molto esplicita ed elaborata nella descrizione. Non trascura di inserire sempre qualche animale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color w:val="000000"/>
                <w:sz w:val="20"/>
              </w:rPr>
              <w:t xml:space="preserve"> Valentina pone in evidenza il rapporto tra la mamma ed il papà e la gioia che ha procurato la sua nascita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color w:val="000000"/>
                <w:sz w:val="20"/>
              </w:rPr>
              <w:t xml:space="preserve"> l’insegnante sottolinea la sua originalità, ma anche  il clima di serenità della  sua   famiglia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color w:val="000000"/>
                <w:sz w:val="20"/>
              </w:rPr>
              <w:t>Valerio fa riferimento ad oggetti cartacei e non si dimentica della Scuola rappresentata dallo zain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6) 7)</w:t>
            </w:r>
            <w:r>
              <w:rPr>
                <w:b/>
                <w:bCs/>
                <w:color w:val="000000"/>
                <w:sz w:val="20"/>
              </w:rPr>
              <w:t>Morena, invece, ha sottolineato la sua predilezione per il “ciuccio” e per il “pelousce”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color w:val="000000"/>
                <w:sz w:val="20"/>
              </w:rPr>
              <w:t xml:space="preserve"> l’insegnante sottolinea la volontà di Morena di porre l’accento su se stessa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FF0000"/>
                <w:sz w:val="20"/>
              </w:rPr>
              <w:t>1)</w:t>
            </w:r>
            <w:r>
              <w:rPr>
                <w:bCs/>
                <w:color w:val="000000"/>
                <w:sz w:val="20"/>
              </w:rPr>
              <w:t xml:space="preserve"> Dagli oggetti disegnati emerge il ricordo più vivo ed esplicito del loro modo di essere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2)</w:t>
            </w:r>
            <w:r>
              <w:rPr>
                <w:bCs/>
                <w:color w:val="000000"/>
                <w:sz w:val="20"/>
              </w:rPr>
              <w:t xml:space="preserve"> in Chiara sono evidenti i segni dei suoi molteplici interessi e della sua predilezione degli animali con la “casetta delle api”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3)4)</w:t>
            </w:r>
            <w:r>
              <w:rPr>
                <w:bCs/>
                <w:color w:val="000000"/>
                <w:sz w:val="20"/>
              </w:rPr>
              <w:t xml:space="preserve"> in Valentina emerge la serenità familiare e ne va tenuto conto senza metterlo troppo in evidenza per non frustrare gli altri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5)</w:t>
            </w:r>
            <w:r>
              <w:rPr>
                <w:bCs/>
                <w:color w:val="000000"/>
                <w:sz w:val="20"/>
              </w:rPr>
              <w:t>Valerio esprime la sua sistematicità e l’attaccamento alla scuola! Va ridimensionato e alleggerita la sua tensione per l’eccessivo impegno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6)</w:t>
            </w:r>
            <w:r>
              <w:rPr>
                <w:bCs/>
                <w:color w:val="000000"/>
                <w:sz w:val="20"/>
              </w:rPr>
              <w:t xml:space="preserve"> l’insegnante fa intervenire Morena nella discussione ma non  ottiene   esplicite dichiarazioni . Va fatto un intervento più determinato sulla sua emotività creando condizioni di più naturalezza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7)</w:t>
            </w:r>
            <w:r>
              <w:rPr>
                <w:color w:val="000000"/>
                <w:sz w:val="20"/>
              </w:rPr>
              <w:t xml:space="preserve"> Morena non va  oltre la semplice illustrazione dei disegni. Va provocata la sua spontaneità  nascosta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color w:val="000000"/>
                <w:sz w:val="20"/>
              </w:rPr>
              <w:t xml:space="preserve"> Morena evidenzia nei disegni la sua volontà di emergere.Va aiutata, soprattutto dalle insegnanti, ad aprire un po’ di più  il  suo  cuore    sentendosi ascoltata e gratificata.   </w:t>
            </w:r>
          </w:p>
        </w:tc>
      </w:tr>
      <w:tr>
        <w:trPr>
          <w:trHeight w:val="6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000000"/>
                <w:sz w:val="32"/>
              </w:rPr>
              <w:t xml:space="preserve">                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D</w:t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</w:rPr>
              <w:t>DESCRIZIONE DELLE  SENSAZIONI   EMOTIVE E  COGNITIVE  DELL’ INSEGNANTE  E/O  DI  CHI  OSSERVA-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’insegnante ha condotto l’esperienza con molta serenità di giudizio e con attiva partecipazione ed interessamento per quanto gli alunni hanno espresso nei loro disegni.   </w:t>
            </w:r>
          </w:p>
        </w:tc>
      </w:tr>
      <w:tr>
        <w:trPr>
          <w:trHeight w:val="5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5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NALISI GENERALE DELLA SITUAZIONE EDUCATIVA SVOLTASI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 xml:space="preserve">l'attività didattica si è svolta in un clima sereno, ogni alunno è stato  messo in condizione di esprimere se stesso. 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color w:val="000000"/>
                      <w:sz w:val="22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Gli alunni intervengono spontaneamente e  si sentono ascoltati  e   seguiti   dall’insegnante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6158230" cy="5175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pt;width:484.9pt;height:40.75pt" coordorigin="180,140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077;top:140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180;top:152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101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61"/>
        <w:gridCol w:w="1245"/>
        <w:gridCol w:w="1767"/>
        <w:gridCol w:w="3400"/>
      </w:tblGrid>
      <w:tr>
        <w:trPr>
          <w:trHeight w:val="1397" w:hRule="atLeast"/>
        </w:trPr>
        <w:tc>
          <w:tcPr>
            <w:tcW w:w="457" w:type="dxa"/>
            <w:tcBorders/>
          </w:tcPr>
          <w:p>
            <w:pPr>
              <w:pStyle w:val="Subtitle"/>
              <w:rPr/>
            </w:pPr>
            <w:r>
              <w:rPr/>
              <w:t>A</w:t>
            </w:r>
          </w:p>
        </w:tc>
        <w:tc>
          <w:tcPr>
            <w:tcW w:w="450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INSEGNANTE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Maria 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SCUOLA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Elementare “S. A. 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CLASSE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8"/>
              </w:rPr>
              <w:t>DATA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 7/11/03                   </w:t>
            </w:r>
            <w:r>
              <w:rPr>
                <w:b/>
                <w:color w:val="FF0000"/>
                <w:sz w:val="18"/>
              </w:rPr>
              <w:t>ORA</w:t>
            </w:r>
            <w:r>
              <w:rPr>
                <w:b/>
              </w:rPr>
              <w:t xml:space="preserve">:   11:0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18"/>
              </w:rPr>
              <w:t>DURATA</w:t>
            </w:r>
            <w:r>
              <w:rPr>
                <w:b/>
              </w:rPr>
              <w:t xml:space="preserve">: 5 m’ </w:t>
            </w:r>
          </w:p>
        </w:tc>
        <w:tc>
          <w:tcPr>
            <w:tcW w:w="516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NOME ALUNNA:</w:t>
            </w:r>
            <w:r>
              <w:rPr>
                <w:b/>
                <w:sz w:val="18"/>
              </w:rPr>
              <w:t xml:space="preserve">   </w:t>
            </w:r>
            <w:r>
              <w:rPr>
                <w:b/>
              </w:rPr>
              <w:t xml:space="preserve">  Moren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color w:val="FF0000"/>
                <w:sz w:val="18"/>
              </w:rPr>
              <w:t>ETÀ’:</w:t>
            </w:r>
            <w:r>
              <w:rPr>
                <w:b/>
                <w:sz w:val="18"/>
              </w:rPr>
              <w:t xml:space="preserve">  </w:t>
            </w:r>
            <w:r>
              <w:rPr>
                <w:b/>
              </w:rPr>
              <w:t xml:space="preserve">7,1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ATTIVITÀ</w:t>
            </w:r>
            <w:r>
              <w:rPr>
                <w:b/>
              </w:rPr>
              <w:t>:</w: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rappresentare la collina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8"/>
              </w:rPr>
              <w:t>OBIETTIVO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22"/>
              </w:rPr>
              <w:t xml:space="preserve"> favorire l’espressione grafico-pittorica e definire gli aspetti  iconografici della collina.    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</w:t>
            </w:r>
            <w:r>
              <w:rPr>
                <w:b/>
                <w:color w:val="FF0000"/>
                <w:sz w:val="1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0"/>
              </w:rPr>
              <w:t xml:space="preserve">Morena non si mostra entusiasta di  andare alla lavagna insieme a Chiara a fare l’esercitazione grafica. E’ preoccupata di non reggere il confronto con la sua compagna di banco con la quale ha allo stesso tempo  un rapporto di ammirazione  - competizione   e di  conflittualità. Chiara, invece, si mostra interessata ed entusiasta.  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’aula presenta la stessa disposizione dei banchi .  Alcuni  alunni parlano tra di loro  in attesa di uscire  altri  sono incuriositi dalla gara di disegno tra Morena e Chiara e spostandosi tutti a ridosso della lavagna.   Anche Valerio  si è alzato  dal suo posto.   </w:t>
            </w:r>
          </w:p>
        </w:tc>
      </w:tr>
      <w:tr>
        <w:trPr>
          <w:trHeight w:val="100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’insegnante che osserva-ascolta  è in classe da sola.   Fa prima parlare gli alunni della collina poi   chiede di illustrargliela alla lavagna. Gli alunni  sono tutti interessati  e l’insegnante  promette di continuare un altro giorno.  Sta in mezzo ai bambini e    guarda i disegni che Morena e Chiara si accingono a fare.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    DEL COMPORTAMENTO E  RILEVAZIONE DELLA    COMUNICAZIONE</w:t>
            </w:r>
          </w:p>
        </w:tc>
        <w:tc>
          <w:tcPr>
            <w:tcW w:w="301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</w:p>
        </w:tc>
      </w:tr>
      <w:tr>
        <w:trPr>
          <w:trHeight w:val="7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6"/>
              </w:rPr>
            </w:pPr>
            <w:r>
              <w:rPr>
                <w:color w:val="FF0000"/>
                <w:sz w:val="20"/>
              </w:rPr>
              <w:t>1)</w:t>
            </w:r>
            <w:r>
              <w:rPr>
                <w:sz w:val="20"/>
              </w:rPr>
              <w:t xml:space="preserve"> L’insegnante dice:“   quali aspetti ha la collina ?”  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rPr>
                <w:bCs/>
                <w:sz w:val="16"/>
              </w:rPr>
            </w:pPr>
            <w:r>
              <w:rPr>
                <w:bCs/>
                <w:color w:val="FF0000"/>
                <w:sz w:val="20"/>
              </w:rPr>
              <w:t>2)</w:t>
            </w:r>
            <w:r>
              <w:rPr>
                <w:bCs/>
                <w:sz w:val="20"/>
              </w:rPr>
              <w:t xml:space="preserve">  Chiara risponde:  “  in collina ci sono tanti alberi: pini, querce, olivi, castagne …”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sz w:val="20"/>
              </w:rPr>
              <w:t xml:space="preserve"> l’insegnante aggiunge: “ qualcuno ne conosce qualche altra?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sz w:val="20"/>
              </w:rPr>
              <w:t xml:space="preserve">  Valerio risponde. “  l’agrifoglio e le ginestre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l’insegnante dice : “ bravo!        Li sai anche descrivere così Morena e Chiara li disegnano?!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Chiara interviene : “ Valerio,  non me lo dire che io già li conosc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sz w:val="20"/>
              </w:rPr>
              <w:t xml:space="preserve">  Morena spinge Chiara, infastidita dalla sua vicinanza e rivendica più spazio sulla lavagna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 Alessia  dice nell’orecchio della maestra: “ quello di Morena è più bello, ma come facciamo a dirlo? … Chiara si dispiacerà!”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1) </w:t>
            </w:r>
            <w:r>
              <w:rPr>
                <w:b/>
                <w:bCs/>
                <w:sz w:val="20"/>
              </w:rPr>
              <w:t xml:space="preserve">l’insegnante fa ripetere le conoscenze già acquisite e non  mette gli alunni in difficoltà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2)</w:t>
            </w:r>
            <w:r>
              <w:rPr>
                <w:b/>
                <w:bCs/>
                <w:sz w:val="20"/>
              </w:rPr>
              <w:t xml:space="preserve"> Chiara che è “un’ambientalista” fa un elenco esteso della vegetazione collinare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3)  </w:t>
            </w:r>
            <w:r>
              <w:rPr>
                <w:b/>
                <w:bCs/>
                <w:sz w:val="20"/>
              </w:rPr>
              <w:t>l’insegnante dà anche a qualche altro la possibilità di controbattere a Chiar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4) </w:t>
            </w:r>
            <w:r>
              <w:rPr>
                <w:b/>
                <w:bCs/>
                <w:sz w:val="20"/>
              </w:rPr>
              <w:t>Valerio, infatti,  che è uno “studioso” regge bene il confronto.</w:t>
            </w:r>
          </w:p>
          <w:p>
            <w:pPr>
              <w:pStyle w:val="Corpodeltesto3"/>
              <w:tabs>
                <w:tab w:val="clear" w:pos="10082"/>
              </w:tabs>
              <w:jc w:val="both"/>
              <w:rPr/>
            </w:pPr>
            <w:r>
              <w:rPr>
                <w:color w:val="FF0000"/>
              </w:rPr>
              <w:t xml:space="preserve">5) </w:t>
            </w:r>
            <w:r>
              <w:rPr/>
              <w:t xml:space="preserve"> l’insegnante lo elogia e lo induce  a parlare per descriverl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6)  </w:t>
            </w:r>
            <w:r>
              <w:rPr>
                <w:b/>
                <w:bCs/>
                <w:sz w:val="20"/>
              </w:rPr>
              <w:t>Chiara  autosufficiente e “super -erudita” non accetta il suggerimento del compagn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bCs/>
                <w:sz w:val="20"/>
              </w:rPr>
              <w:t xml:space="preserve"> Morena infastidita dall’autosufficienza di Chiara fa un gesto piuttosto “forte”quasi  a  volersene liberar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Alessia mette in evidenza il conflitto tra le due  e confessa il disagio che crea,  soprattutto  tra le bambine, questa situazione.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1)</w:t>
            </w:r>
            <w:r>
              <w:rPr>
                <w:bCs/>
                <w:sz w:val="20"/>
              </w:rPr>
              <w:t xml:space="preserve"> Gli alunni    dimostrano piena conoscenza dell’argomento trattato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Anche i più impacciati vanno resi “attivi” e partecipativi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2)</w:t>
            </w:r>
            <w:r>
              <w:rPr>
                <w:bCs/>
                <w:sz w:val="20"/>
              </w:rPr>
              <w:t xml:space="preserve"> Chiara è molto “ eclettica”. Va resa più  collaborativa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3)</w:t>
            </w:r>
            <w:r>
              <w:rPr>
                <w:b/>
                <w:bCs/>
                <w:sz w:val="20"/>
              </w:rPr>
              <w:t xml:space="preserve">  Va  “ridimensionata ” Chiara e creato un maggiore  equilibrio nel  suo confronto con Moren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4) 5)</w:t>
            </w:r>
            <w:r>
              <w:rPr>
                <w:b/>
                <w:bCs/>
                <w:sz w:val="20"/>
              </w:rPr>
              <w:t xml:space="preserve"> Anche Valerio dimostra altrettanta competenza anche se non la manifesta spontaneamente. Vanno  create     situazioni  pratiche  che    inducano tutti a mettere a frutto le loro competenz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Chiara è  sicura e  convinta di “sapere di più”. Non va dato eccessivo peso all’ “autoesaltazione” delle sue qualità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7) </w:t>
            </w:r>
            <w:r>
              <w:rPr>
                <w:b/>
                <w:bCs/>
                <w:sz w:val="20"/>
              </w:rPr>
              <w:t>Morena soffre per questa condizione “subalterna” e si ribella, con modi piuttosto aggressivi.Va potenziata la sua “autostima”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il conflitto è un evidente segno di disagio psico-emotivo-relazionale. Vanno    separate e non messe in condizione di competitività.  </w:t>
            </w:r>
          </w:p>
        </w:tc>
      </w:tr>
      <w:tr>
        <w:trPr>
          <w:trHeight w:val="711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sz w:val="32"/>
              </w:rPr>
              <w:t xml:space="preserve">                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D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DESCRIZIONE DELLE  SENSAZIONI   EMOTIVE E  COGNITIVE  DELL’ INSEGNANTE  E/O  DI  CHI  OSSERVA-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</w:rPr>
              <w:t>l’insegnante che ha osservato ed ascoltato è stata particolarmente  coinvolta emotivamente da questa  esperienza  che  ha vissuta con interesse e nella massime empatia con gli alunni che ne sono stati  i veri protagonisti.</w:t>
            </w:r>
          </w:p>
        </w:tc>
      </w:tr>
      <w:tr>
        <w:trPr>
          <w:trHeight w:val="5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NALISI GENERALE DELLA SITUAZIONE EDUCATIVA SVOLTASI:</w:t>
            </w:r>
          </w:p>
          <w:tbl>
            <w:tblPr>
              <w:tblW w:w="9965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65"/>
            </w:tblGrid>
            <w:tr>
              <w:trPr/>
              <w:tc>
                <w:tcPr>
                  <w:tcW w:w="99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'attività didattica si è svolta in un clima sereno,  di libera espressione  e massima   creatività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Gli alunni hanno manifestato interesse e hanno  fatto emergere  con la loro spontaneità le soluzioni adeguat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/>
                  </w:pPr>
                  <w:r>
                    <w:rPr>
                      <w:b/>
                      <w:bCs/>
                      <w:sz w:val="20"/>
                    </w:rPr>
                    <w:t>alla risoluzione della problematica che è stata evidenziata nell’esperienza.</w:t>
                  </w:r>
                  <w:r>
                    <w:rPr>
                      <w:sz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6158230" cy="5175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25pt;width:484.9pt;height:40.75pt" coordorigin="360,25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257;top:25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360;top:37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261"/>
        <w:gridCol w:w="1245"/>
        <w:gridCol w:w="1767"/>
        <w:gridCol w:w="3420"/>
      </w:tblGrid>
      <w:tr>
        <w:trPr>
          <w:trHeight w:val="1175" w:hRule="atLeast"/>
        </w:trPr>
        <w:tc>
          <w:tcPr>
            <w:tcW w:w="457" w:type="dxa"/>
            <w:tcBorders/>
          </w:tcPr>
          <w:p>
            <w:pPr>
              <w:pStyle w:val="Subtitle"/>
              <w:rPr/>
            </w:pPr>
            <w:r>
              <w:rPr/>
              <w:t>A</w:t>
            </w:r>
          </w:p>
        </w:tc>
        <w:tc>
          <w:tcPr>
            <w:tcW w:w="450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  <w:color w:val="FF0000"/>
                <w:sz w:val="20"/>
                <w:szCs w:val="20"/>
              </w:rPr>
              <w:t>INSEGNANTE:</w:t>
            </w:r>
            <w:r>
              <w:rPr>
                <w:b/>
                <w:color w:val="000000"/>
                <w:sz w:val="20"/>
                <w:szCs w:val="20"/>
              </w:rPr>
              <w:t xml:space="preserve">  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CUOLA: Elementare “S. A. 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CLASSE: </w:t>
            </w:r>
            <w:r>
              <w:rPr>
                <w:b/>
                <w:color w:val="000000"/>
                <w:sz w:val="20"/>
                <w:szCs w:val="20"/>
              </w:rPr>
              <w:t>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DATA:</w:t>
            </w:r>
            <w:r>
              <w:rPr>
                <w:b/>
                <w:color w:val="000000"/>
                <w:sz w:val="20"/>
                <w:szCs w:val="20"/>
              </w:rPr>
              <w:t xml:space="preserve">  7/11/03                   ORA:   13:25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DURATA</w:t>
            </w:r>
            <w:r>
              <w:rPr>
                <w:b/>
                <w:color w:val="000000"/>
                <w:sz w:val="20"/>
                <w:szCs w:val="20"/>
              </w:rPr>
              <w:t xml:space="preserve">: 5 m’ </w:t>
            </w:r>
          </w:p>
        </w:tc>
        <w:tc>
          <w:tcPr>
            <w:tcW w:w="518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NOME ALUNNA:</w:t>
            </w:r>
            <w:r>
              <w:rPr>
                <w:b/>
                <w:color w:val="000000"/>
                <w:sz w:val="20"/>
                <w:szCs w:val="20"/>
              </w:rPr>
              <w:t xml:space="preserve">     Moren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TÀ’:</w:t>
            </w:r>
            <w:r>
              <w:rPr>
                <w:b/>
                <w:color w:val="000000"/>
                <w:sz w:val="20"/>
                <w:szCs w:val="20"/>
              </w:rPr>
              <w:t xml:space="preserve">  7,10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TTIVITÀ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disegno  e/o  gioco libero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OBIETTIVO:</w:t>
            </w:r>
            <w:r>
              <w:rPr>
                <w:b/>
                <w:color w:val="000000"/>
                <w:sz w:val="20"/>
                <w:szCs w:val="20"/>
              </w:rPr>
              <w:t xml:space="preserve">   far acquisire  agli alunni   la capacità di gestione del proprio tempo    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</w:t>
            </w:r>
            <w:r>
              <w:rPr>
                <w:b/>
                <w:color w:val="FF0000"/>
                <w:sz w:val="1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Morena è interessata  molto al disegno che sta facendo.     Non si distrae anche quando viene chiamata dalle compagne a fare “comunella” con loro. Non si preoccupa di ciò che fanno le altre e continua alzando lo sguardo, di tanto in tanto,  per guardare la maestra.   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’aula presenta la stessa disposizione dei banchi .  Alcuni  alunni parlano tra di loro  in attesa di uscire  altri  sono incuriositi dalle  “card”  altri si   rincorrono .       </w:t>
            </w:r>
          </w:p>
        </w:tc>
      </w:tr>
      <w:tr>
        <w:trPr>
          <w:trHeight w:val="801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2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’insegnante che  conduce l’esperienza sta seduta in cattedra e segue con lo sguardo il comportamento degli alunni specialmente dei più vivaci e li sollecita a non farsi male. 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ESCRIZIONE     DEL COMPORTAMENTO E  RILEVAZIONE DELLA    COMUNICAZIONE</w:t>
            </w:r>
          </w:p>
        </w:tc>
        <w:tc>
          <w:tcPr>
            <w:tcW w:w="301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    </w:t>
            </w:r>
            <w:r>
              <w:rPr>
                <w:b/>
                <w:color w:val="FF0000"/>
                <w:sz w:val="16"/>
              </w:rPr>
              <w:t>INTERPRETAZIONI     O INTUIZIONI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VALUTAZIONE    EDUCATIVA   E ATTUAZIONE   DIDATTICA</w:t>
            </w:r>
          </w:p>
        </w:tc>
      </w:tr>
      <w:tr>
        <w:trPr>
          <w:trHeight w:val="70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FF0000"/>
                <w:sz w:val="20"/>
              </w:rPr>
              <w:t xml:space="preserve">1) </w:t>
            </w:r>
            <w:r>
              <w:rPr>
                <w:color w:val="000000"/>
                <w:sz w:val="20"/>
              </w:rPr>
              <w:t xml:space="preserve">L’insegnante dice:“  Chiara e Alessia, perché non disegnate?”  </w:t>
            </w:r>
          </w:p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Corpodeltesto2"/>
              <w:rPr>
                <w:bCs/>
                <w:color w:val="000000"/>
                <w:sz w:val="16"/>
              </w:rPr>
            </w:pPr>
            <w:r>
              <w:rPr>
                <w:bCs/>
                <w:color w:val="FF0000"/>
                <w:sz w:val="20"/>
              </w:rPr>
              <w:t>2)</w:t>
            </w:r>
            <w:r>
              <w:rPr>
                <w:bCs/>
                <w:color w:val="000000"/>
                <w:sz w:val="20"/>
              </w:rPr>
              <w:t xml:space="preserve">  Chiara risponde:  “   Stiamo scrivendo un libro!” </w:t>
            </w:r>
          </w:p>
          <w:p>
            <w:pPr>
              <w:pStyle w:val="Corpodeltesto2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 xml:space="preserve">3) </w:t>
            </w:r>
            <w:r>
              <w:rPr>
                <w:b/>
                <w:bCs/>
                <w:color w:val="000000"/>
                <w:sz w:val="20"/>
              </w:rPr>
              <w:t>l’insegnante  guarda Morena che  dice  : “ anch’io …però lo sto disegnando  ? 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color w:val="000000"/>
                <w:sz w:val="20"/>
              </w:rPr>
              <w:t xml:space="preserve">   Chiara  risponde. “   non è vero! Non sta scrivendo …lei preferisce disegnare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color w:val="000000"/>
                <w:sz w:val="20"/>
              </w:rPr>
              <w:t xml:space="preserve"> Morena abbassa la testa e continua a disegnare con impegno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FF0000"/>
                <w:sz w:val="20"/>
              </w:rPr>
              <w:t xml:space="preserve">6)  </w:t>
            </w:r>
            <w:r>
              <w:rPr>
                <w:b/>
                <w:bCs/>
                <w:color w:val="000000"/>
                <w:sz w:val="20"/>
              </w:rPr>
              <w:t>Piera e Valentina si avvicinano al suo banco e le chiedono : “  Ci fai vedere il tuo disegn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7) </w:t>
            </w:r>
            <w:r>
              <w:rPr>
                <w:b/>
                <w:bCs/>
                <w:color w:val="000000"/>
                <w:sz w:val="20"/>
              </w:rPr>
              <w:t xml:space="preserve"> Morena risponde: “No!  E’ un mio segreto!” Piega il suo disegno in quattro parti e lo mette nello zaino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color w:val="000000"/>
                <w:sz w:val="20"/>
              </w:rPr>
              <w:t xml:space="preserve"> Valentina dice rivolta a Piera: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0"/>
              </w:rPr>
              <w:t xml:space="preserve">“ </w:t>
            </w:r>
            <w:r>
              <w:rPr>
                <w:b/>
                <w:bCs/>
                <w:color w:val="000000"/>
                <w:sz w:val="20"/>
              </w:rPr>
              <w:t>è arrabbiata perché ha litigato con Chiara!”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color w:val="000000"/>
                <w:sz w:val="20"/>
              </w:rPr>
              <w:t xml:space="preserve"> l’insegnante  è  incuriosita dal comportamento di Chiara ed Alessia.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2)</w:t>
            </w:r>
            <w:r>
              <w:rPr>
                <w:b/>
                <w:bCs/>
                <w:color w:val="000000"/>
                <w:sz w:val="20"/>
              </w:rPr>
              <w:t xml:space="preserve"> Chiara   è soddisfatta nel rispondere alla maestra che sta facendo una cosa originale!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3) </w:t>
            </w:r>
            <w:r>
              <w:rPr>
                <w:b/>
                <w:bCs/>
                <w:color w:val="000000"/>
                <w:sz w:val="20"/>
              </w:rPr>
              <w:t>l’insegnante sa che Morena vuole essere considerata e si interessa anche al suo comportamento 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color w:val="000000"/>
                <w:sz w:val="20"/>
              </w:rPr>
              <w:t xml:space="preserve"> Chiara oltre a sentirsi   “autosufficiente”,  si dimostra alquanto invadente ed infastidisce Morena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color w:val="000000"/>
                <w:sz w:val="20"/>
              </w:rPr>
              <w:t xml:space="preserve"> Morena appare dispiaciuta ma è  orgogliosa di ciò che sta facendo e continua a disegnare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color w:val="000000"/>
                <w:sz w:val="20"/>
              </w:rPr>
              <w:t xml:space="preserve"> Le compagne più sensibili sono incuriosite dal comportamento di Moren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</w:rPr>
              <w:t xml:space="preserve">7) </w:t>
            </w:r>
            <w:r>
              <w:rPr>
                <w:b/>
                <w:bCs/>
                <w:color w:val="000000"/>
                <w:sz w:val="20"/>
              </w:rPr>
              <w:t xml:space="preserve">Morena è arrabbiata e se la prende anche con le compagne e   non dà molta importanza al disegno che ha fatto .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FF0000"/>
                <w:sz w:val="20"/>
              </w:rPr>
              <w:t>8 )</w:t>
            </w:r>
            <w:r>
              <w:rPr>
                <w:b/>
                <w:bCs/>
                <w:color w:val="000000"/>
                <w:sz w:val="20"/>
              </w:rPr>
              <w:t xml:space="preserve"> Valentina capisce lo stato d’animo della compagna e la giustific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>1)</w:t>
            </w:r>
            <w:r>
              <w:rPr>
                <w:bCs/>
                <w:color w:val="000000"/>
                <w:sz w:val="20"/>
              </w:rPr>
              <w:t xml:space="preserve">  gli alunni esprimono interessi vari che manifestano all’interno di gruppi ristretti. Va creato un interscambio delle esperienze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 xml:space="preserve">2) </w:t>
            </w:r>
            <w:r>
              <w:rPr>
                <w:bCs/>
                <w:color w:val="000000"/>
                <w:sz w:val="20"/>
              </w:rPr>
              <w:t>Chiara è molto  sicura di sé  e si  sente diversa dalle altre compagne.Va spinta ad interessarsi di  più    agli altri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3) </w:t>
            </w:r>
            <w:r>
              <w:rPr>
                <w:b/>
                <w:bCs/>
                <w:color w:val="000000"/>
                <w:sz w:val="20"/>
              </w:rPr>
              <w:t>l’insegnante  si interessa a Morena ma non concretamente. Va fatto un intervento più risolutivo ed immediat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4)</w:t>
            </w:r>
            <w:r>
              <w:rPr>
                <w:b/>
                <w:bCs/>
                <w:color w:val="000000"/>
                <w:sz w:val="20"/>
              </w:rPr>
              <w:t xml:space="preserve"> Chiara ha interesse solo a mettere in evidenza ciò che sta facendo lei. Va indotta a non fare sempre di testa sua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color w:val="000000"/>
                <w:sz w:val="20"/>
              </w:rPr>
              <w:t xml:space="preserve"> Morena ha una personalità altrettanto forte, anche se è meno soddisfatta di se stessa. Va aiutata ad avere più fiducia in se stessa e negli altri.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6)  </w:t>
            </w:r>
            <w:r>
              <w:rPr>
                <w:b/>
                <w:bCs/>
                <w:color w:val="000000"/>
                <w:sz w:val="20"/>
              </w:rPr>
              <w:t xml:space="preserve">Alcune bambine hanno  già preso coscienza della condizione che vive Morena. Vanno soltanto   sollecitate  a manifestarle   la loro amicizia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FF0000"/>
                <w:sz w:val="20"/>
              </w:rPr>
              <w:t xml:space="preserve">7) 8) </w:t>
            </w:r>
            <w:r>
              <w:rPr>
                <w:b/>
                <w:bCs/>
                <w:color w:val="000000"/>
                <w:sz w:val="20"/>
              </w:rPr>
              <w:t xml:space="preserve">Morena soffre per questa condizione  e non mostra segnali di apertura nemmeno  verso le compagne  più affettuose. Va messa accanto a Valentina  e spinta a frequentarla anche fuori dalla scuola.    </w:t>
            </w:r>
          </w:p>
        </w:tc>
      </w:tr>
      <w:tr>
        <w:trPr>
          <w:trHeight w:val="743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000000"/>
                <w:sz w:val="32"/>
              </w:rPr>
              <w:t xml:space="preserve">                                                                                        </w:t>
            </w:r>
            <w:r>
              <w:rPr>
                <w:b/>
                <w:color w:val="FF0000"/>
                <w:sz w:val="32"/>
              </w:rPr>
              <w:t>D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</w:rPr>
              <w:t>DESCRIZIONE DELLE  SENSAZIONI   EMOTIVE E  COGNITIVE  DELL’ INSEGNANTE  E/O  DI  CHI  OSSERVA-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’insegnante che condotto l’esperienza  è stata particolarmente  coinvolta emotivamente da questa situazione e l’ ha vissuta con interesse,  ma non riesce a rendere  il suo interesse  e  la sua premura   più operativi. </w:t>
            </w:r>
          </w:p>
        </w:tc>
      </w:tr>
      <w:tr>
        <w:trPr>
          <w:trHeight w:val="539" w:hRule="atLeast"/>
        </w:trPr>
        <w:tc>
          <w:tcPr>
            <w:tcW w:w="45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NALISI GENERALE DELLA SITUAZIONE EDUCATIVA SVOLTASI:</w:t>
            </w:r>
          </w:p>
          <w:tbl>
            <w:tblPr>
              <w:tblW w:w="1010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100"/>
            </w:tblGrid>
            <w:tr>
              <w:trPr/>
              <w:tc>
                <w:tcPr>
                  <w:tcW w:w="101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/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l'attività didattica si è svolta in un clima sereno .</w:t>
                  </w:r>
                  <w:r>
                    <w:rPr>
                      <w:b/>
                      <w:bCs/>
                      <w:sz w:val="20"/>
                    </w:rPr>
                    <w:t>Gli alunni hanno manifestato interesse e hanno  fatto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emergere   il loro  stato psico -emotivo.  Si  sono riuniti spontaneamente,  in    gruppi  già prestabiliti da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08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loro stessi a seconda  degli  interessi o delle affinità socio-affettive 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Heading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6158230" cy="5175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25pt;width:484.9pt;height:40.75pt" coordorigin="360,125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257;top:125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360;top:137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10082" w:leader="none"/>
      </w:tabs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2"/>
    </w:pPr>
    <w:rPr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10091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10082" w:leader="none"/>
      </w:tabs>
      <w:outlineLvl w:val="5"/>
    </w:pPr>
    <w:rPr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7"/>
    </w:pPr>
    <w:rPr>
      <w:b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10082" w:leader="none"/>
      </w:tabs>
    </w:pPr>
    <w:rPr>
      <w:b/>
      <w:bCs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  <w:color w:val="FF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7:55:00Z</dcterms:created>
  <dc:creator>Maria</dc:creator>
  <dc:description/>
  <cp:keywords/>
  <dc:language>en-US</dc:language>
  <cp:lastModifiedBy>Maria Acquaro</cp:lastModifiedBy>
  <cp:lastPrinted>2003-11-13T19:28:00Z</cp:lastPrinted>
  <dcterms:modified xsi:type="dcterms:W3CDTF">2004-06-14T15:35:00Z</dcterms:modified>
  <cp:revision>18</cp:revision>
  <dc:subject/>
  <dc:title>SCHEMA DI OSSERVAZIONE-ASCOLTO</dc:title>
</cp:coreProperties>
</file>